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ED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EDIT IS A PC PROGRAM WITH WHICH YOU CAN MAKE SNE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S OF 8X8 RESOLUTION IN SINGLE COLOR (A BASIC C64 CH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SET DATA ARE CREATED A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.B 100,120,232,132,123,232,233,233 ; LETTE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B 121,122,122,142,124,112,111,110 ;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LINES CAN BE USED IN ANY SOURCECODE WITH NOT TO M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YOU CAN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EDI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        - LOAD CHARS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        - SAVE CHARS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        - EDIT CHARS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        - GET DA FUCK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CH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`]         - CLEAR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 KEYS] - MOVE D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    - SET/UNSE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- STOP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VE WRITTEN THIS PROGRAM ONLY FOR OWN USE IT'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AND MULTI-FEATURED, BUT WHAT DA HACK, IT WORX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ASTY LIMITATION THAT COULD BE A HASSLE TO YA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DIT THE FIRST 64 CHARS, 'CAUSE I DIDN'T NEED MORE AT THE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DA PROGRAM. I THOUGHT OF INCLUDING THE SOURCE IN THIS ARCH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CHANGES, BUT THEN AGAIN IT WOULD NOT BE USEFULL 'CA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ONE HELL OF A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RE WILL BE A NEWER MORE FEATURED VERSION IN SOME TIME BUT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 NO ONE WOULD USE IT ANY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uBe'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