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592535272"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561950024"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