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953799702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773397924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47566591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609179910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431689886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719118365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