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77944909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068950803"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366594708"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