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099639518"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6334751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28766903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