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221228016"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62288349"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563340561"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