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430545088"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640951051"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85239758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401667787"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458383748"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91584499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595529731"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255529600"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328004438"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360257183"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081405708"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481266255"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930249436"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666952906"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3902220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711847352"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43528269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995973527"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35533679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950277064"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503135833"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488495455"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928939547"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78730372"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2047758201"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762742482"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969957164"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945012405"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290589083"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579460806"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