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712022498"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727797342"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90094327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203496440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66267408"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329938459"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