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7016425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6950560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