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059427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8389932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