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4881044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6920357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