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31946741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396062098"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85736377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42192888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79946372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85933271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