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0950257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91658496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