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58315740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6433979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464200299"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1351791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