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cko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ceptabl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finished Stuff/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"-noabout". Omits display of the about dialog on star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bot. Note: 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 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 button to display the full text of the annoying message.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screen will be a header listing where you can find NNTP-Posting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e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enough time and computing power could undoubtably crac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tilities can deal with files encryp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rypt ke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download newsrc (the list of news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Catch-up"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