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454460873"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1835828766"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1939462657"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790150125"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664136152"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1370090599"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520596281"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1121044574"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1753517243"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395860087"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1049312601"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708281933"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1254205028"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30400244"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582486555"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1767274153"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1895935116"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576796227"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1552569765"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421450107"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1974398169"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1540089089"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1316102399"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1822883047"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1704144765"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685190055"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271592200"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232873390"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1633542737"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920824922"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886331680"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1406229670"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1993066604"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1981377131"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905323095"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714288057"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776985448"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63941220"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589906664"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2140117412"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944258929"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1427608159"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1576139662"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1847654657"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690372598"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152628169"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1140358414"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276189493"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322840583"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716869841"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1162642139"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764685760"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911724767"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860071275"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1282285977"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832119213"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46050662"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629419037"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880374268"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1507200193"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2116935469"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317893701"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619146736"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1447108171"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817792111"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436634781"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2055115216"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796943895"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814173407"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904837212"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32082761"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2000077783"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908292429"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79513017"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171379800"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2106727620"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1134637599"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609808623"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164484749"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329547527"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1969247549"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1224362946"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1762181785"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480359542"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44624237"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217319935"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1763103928"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1054836306"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1446366567"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1083986649"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1127328659"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809843538"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1282774317"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1171333384"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883032203"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251466639"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556250978"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784641626"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1214548327"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1175950349"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1561253000"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467698687"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597070018"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1142237921"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1823068406"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175270714"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47362175"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767048899"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1931442202"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1942925705"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396692530"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1475536638"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322315708"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1615301861"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560600491"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507103949"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364269714"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1037820536"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2075451892"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1751982769"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1320031984"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379441409"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1814647538"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56836650"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1066004973"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1779515597"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53886279"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1491472763"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1193876240"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1777216828"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378442839"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