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63149818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50691389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43293646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34500030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