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1343199684"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1094763458"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96507486"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264643672"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