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Comma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Take Command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ion 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llen Stone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The sysops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Command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Intersol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5, JP Software Inc., All Rights Reserved.  "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" "4OS2," "JP Software," and the JP Software logo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logos are trademarks and "4DOS" is a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 of JP Software Inc.  Other product and company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ake Command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During Installation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Take Command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 11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Take Command Items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 Options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ake Command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START, TCEXIT, and Startup Commands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Windows Command Line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and Windows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Command and Windows Colors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ake Command as the Windows Shell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and DOS Applications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DOS Applications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veman Default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Window Default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veman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, DOS, and 4DOS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4DOS Batch Files and Aliases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Tak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Take Command to bring the power and convenience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4DOS and 4OS2 programs to Windows users.  Whether you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novice or an experienced user, Take Command wi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most out of your Windo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obably already familiar with graphical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Windows, and with the command line, but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eeing them combined in one product.  Mos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offer limited command-line capability at be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and-line utilities aren't designed for a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lik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signed Take Command to give you the best of both wor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find it most useful when you need to perform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aging your hard disk, scripting a series of step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or batch file, or starting applications under Window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phical utilities that perform some of these tasks, bu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or productive to perform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Take Command can use fewer resource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DOS session to run 4DOS or COMMAND.COM for these ta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like a DOS session, it looks and feels like the oth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lso offers a host of features that couldn't exis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a DOS command-line utility.  For example you can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dialogs from a batch file, pass keystrokes to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use a Windows-based dialog to find files or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your disks, or configure Take Command with dialog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diting an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ull command-line control of Windows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s your Windows shell, replacing Program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ake Command this way you can turn Window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command-based environment, and eliminate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tools to start applications and manage fil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isn't for everyone, but if it's the way you lik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find that Take Command is up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he traditional command prompt,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or 4DOS for Windows NT, you won't have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habits or unlearn anything to use Take Comman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 to use commands to display a directory, copy a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application program, you already know how to us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And if you are a 4DOS or 4OS2 user, you already know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ost of the advanced features that we have built in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can even use many of your 4DOS or 4OS2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ake Command (see page 30 or the online help for tip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ake Command installed, you can learn it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t your own pace.  Relax, enjoy Take Command's po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rough the manuals occasionally.  Press the F1 key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help.  Take Command will soon become an essential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Take Command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eatures or commands that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features in Take Command wer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ur users.  We can't promise to include every suggestion, bu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Take Command.  It introduces the produ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you install i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know to get the most from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4DOS or 4OS2 user, or you use the Windows "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" icon to do command-line work under Windows,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Chapter 3 before using Take Command.  It will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for some of the differences between a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and a Windows-ba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includes complete online help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s.  The online help provide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and features of Take Command in an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which you can access quickly.  See page 15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the Windows and Windows NT versions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It contains all of the information in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, in printed form.  The Reference Manual is sometimes 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rom Take Command, so you may not find it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 If that's the case, use this manual to get star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the online help for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to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  Once you have successfull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, you can move back and forth between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nline help 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or online help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see a reference here to a comma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file TCMD.INI, or any Take Command featu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ure that detailed information on that top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Take Command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install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, and UPDATxx.DOC contain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rs with older versions on what has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release ("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Take Comman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via public electronic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private electronic mail, telephone, f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  For complete details, including a listing of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see the Support topic in the onlin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you must run the INSTALL progra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ke Command distribution disk.  INSTALL will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to your hard disk, create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to run Take Command, and make any other changes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to run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you will no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rogram.  Instead, use the appropr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or example, PKUNZIP) to extract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into a new directory.  Then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6 to complete your installation.  If you are upd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previous version, check the README.DOC file for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put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 drive A.  (You can use drive B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, in which case you should substitute "b" for "a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)  Use the Program Manager's Fil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to install Take Comman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Use Express Installation for a quick and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with default settings, or use Custom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ner control over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it from the installation program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, then pressing "Y" in respons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files are contained in a special lib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cannot simply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onto your system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o extract and decompress the Take Command files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perform a manual installation (see below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replace a damaged Take Command file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DOS command processor, 4DOS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ake Command in the same directory as 4DOS.  So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(for example README.DOC) are the same in both produ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Windows installation programs make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difficult to find or modify.  While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makes few such changes, we know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more comfortable knowing exactly what is don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Windows configuration when you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installation program takes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(1) is always performed once you select a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Express Installation selects steps (2) through 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and skips step (6).  Custom Installation 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onfirm steps (2) through (6)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Copy all Take Command files to a hard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Brand your copy of Take Command with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Copy the CTL3DV2.DLL file to the \WINDOW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a newer version is already present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Create a Program Manager group for Take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items to that group for Take Command itsel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Add a line to SYSTEM.INI to load CAVEMAN.386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)Add a line to SYSTEM.INI to load Take Command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shell when Window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automated installation program does not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.INI, CONFIG.SYS,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little difference between manual and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for Take Command.  The Custom Installat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ery you before any files are copied or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 or modified, so there is no real advant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these steps manually.  However if you pref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you can extract the Take Comm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stom Installation option,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manual installation if you have a downloade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ake Command (for downloaded copies, see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installation or update instructions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you downloade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manually, first extract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s to a directory on your hard disk. 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use a new directory for Take Command.  It can b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hard disk drive, and you can use any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files are extracted, use the Esc key to exi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install CTL3DV2.DLL.  CTL3DV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isplay for programs (like Take Command) that u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le Manager or a Windows DOS sess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3DV2.D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heck the date and time on the copy of CTL3DV2.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me with Take Command.  Then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DOWS directory for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 version that came with Take Command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version in \WINDOWS, or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at all in \WINDOWS\, then copy the new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ake Command directory to the 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the version in the \WINDOW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ewer, leave i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elete the CTL3DV2.DLL fi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is ensures that you do not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CTL3DV2 on your system.  CTL3DV2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if there is a single cop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DOWS directory; if you have more than one cop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ceive an error when Take Comma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use the following steps to create a Take Comman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Manager's Main group (you can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r create a new group if you 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"Main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Program Manager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Program 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"Take Command," or any other title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full path and name for TCMD.EX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field (for example, C:\TCMD10\TCM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directory in which you want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o start (if any)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its configuration information from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TCMD.INI, normally stored in the Take Command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 first section of this file, which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[TakeCommand], to configure Take Command to mee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s; see page 1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Caveman in order to run DO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ide your Take Command window, see page 26 for informat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odifying SYSTEM.INI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ake Command as your Windows shell (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Program Manager or another shell), see page 2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trouble using Take Command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, just insert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INSTALL program as described on page 5,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Take Command option.  Uninstall will off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options which "undo" the corresponding step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dure.  Complete Uninstall will take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teps automatically, and remov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option will attempt to reverse the changes m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ring installation.  However if you have remov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group or item names, or otherwise modified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hen the program may not be able to complet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eps automatically or successfully.  In this cas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perform some of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install Take Command manually, first use Notepad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INI.  In the [Boot] section, remove any SHELL= li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EXE and replace it with a line to load Program Manag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hell of your choice.  Also look for a DEVICE=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AVEMAN.386 in the [386Enh] section, and remove it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ll take effect the next time you re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delete CTL3DV2.DLL from the \WINDOWS directory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it is not in use by other applications (because CTL3DV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fairly widely, in most cases you should not delete i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using Take Command as your Windows shell the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copy of TC16DLL.DLL in the \WINDOWS\SYSTEM directory;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elete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rogram Manager (or an alternate shell if you use one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Take Command groups and / o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check the Take Command directory for any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there that you want to save.  Use File Manager or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o delete the remaining files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and remov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 Intro./Install Guide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Take Command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ake Command works the way you want it to after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this chapter.  You may, however, want to ski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set up Take Command item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groups, using the Take Command startup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batch files, and the basics of configuring Tak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on all of these topics, including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 on the configuration options and TCMD.IN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Reference Manual 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Take Comman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Take Command from an item in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Manager groups on your Windows desktop, or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item in your Windows shell (if you don't us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).  Usually a single item is sufficient, but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you can create multiple items to start Take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modes, with different startup commands or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run different batch files or other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se items to run commonly-used command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the Windows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or icon represents a different Take Comman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operties screen for the item to set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such as a command to be executed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switches, or the name and path for TCMD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tems, see your Windows documentat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Windows Program Manager to configure a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, use the New selection on the File menu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(see page 6 of this manual for a detailed example).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ties selection on the File menu to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of an existing item. 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shell rather than Program Manager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nfiguration method for you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Take Command item, place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ame for TCMD.EXE in the Command Line field, and p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 that you want passed to Take Command (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a startup batch file) after the TCMD.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10\TCMD.EXE C:\GO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need to use the Change Icon button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EXE already contain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ke Command starts it automatically runs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batch file (see page 14).  You can use this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place the name of a batch file, intern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or alia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ny item (as shown in the example above). 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command, or alias will be executed after TCSTART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DOS programs, each Windows program h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used to pass information to the program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.  The command line is entered in the Command Lin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item in a Program Manager group (or each item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another Windows shell), and consists of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ecute, followed by 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startup command line does not need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formation.  When invoked with an empty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configure itself from the TCMD.INI fil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3), run TCSTART (see page 14), and then display a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ait for you to type a command.  However, you may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o the startup command line that will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Take Command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cognizes three optional field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use more than one of these fields, their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ortant.  The syntax for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@d:\path\inifile] [//iniline]... [[/C]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CMD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TCMD.INI file, or if the file is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.INI and is stored either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.EXE or in the Windows directory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if you want to start a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Take Command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appearing between the // and the next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TCMD.INI directive.  The directive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format as a line in the [TakeCommand]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.INI, but i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This option overrides an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n your TCMD.INI file.  It is a convenient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nd Take Command one or two simple directiv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ing or creating a new TCM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C] command:  This option tells Take Comman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START has been executed and before any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ake Command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Tak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Windows desktop without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15 for details on using the command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configuration is controlled through a fi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information called TCMD.INI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during installation,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TCMD.EXE.  (You can move TCMD.INI to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f you wish; Take Command will find it i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TCMD.INI each time it sta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s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CMD.INI options can be set directly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using the configuration dialogs,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Configure Take Command selectio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  There are several pages of options, sele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box on the left side of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configuration dialogs, be sure to 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button to save your changes in TCMD.INI.  The OK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the configuration changes for the current s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ll not record them in TCMD.INI for use in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.  The help text available from the Help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s which specific TCMD.INI directive is set by each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INI is divided into sections like other Windows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Each section begins with a section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you can set in TCMD.INI are all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akeCommand] section, which is normally the first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the section modified b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s.  Take Command maintains all other sec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INI itself; you should not modify them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ed to do so by our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Reference Manual or the TCMD.INI topic in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complete details on the format and mea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used in the [TakeCommand] section of TCMD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and Key Mapping Directives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(see below).  Most other directives are 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orresponding items in the 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manual editing, or you want to enter a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not be set from the configuration dialog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CMD.INI with Windows Notepad or any similar ASCI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Be sure to edit only the [TakeCommand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not automatically re-read TCMD.INI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it manually.  For manual changes to take effect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ake Command and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TART, TCEXIT, and Star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executes two batch files automatically: 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 whenever Take Command starts, and TCEXI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ake Command exits.  TCSTART and TCEXIT can be 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BTM files.  TCSTART gives you a convenient way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environment variables, and otherwise 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ke Command is started with the [/C] command opt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2), TC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nline help or your Referenc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CSTART and TC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pecific startup batch file or other comman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Take Command item is started, include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name (with a path, if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) as the last item in the Command Lin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or command will be executed after any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ut 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capability to run a specific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 particular item (as opposed to TCSTART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every time Take Command starts).  When you set up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un C:\STARTUP.BAT when the item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\TCMD.EXE STARTUP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D:\TCMD\TCMD.EXE /C COMFILES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line help for all Take Command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s provided with your copy of Take Command.  Hel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with the HELP command, the F1 key, or the Help menu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help system, Take Command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Windows help program. 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plays the help text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keep the help window on the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ndow, switching between the two as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useful when you are writing a batch file,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mplex command, or experimenting with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Take Command help system to work prope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ile, TCMD.HLP,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installation program sets up a separat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help so that you can load th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.  To create a similar item manually, use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WINHELP C:\TCMD10\TCMD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e drive and path to reflect the location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supports the /? switch to display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.  Using /? will display help for the comman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help system.  For example, to obtain help on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works like any other Windows application or u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of the time you won't need to make any special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 However, as you learn to use Take Command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in more detail how it interacts with Window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pplications, and with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chapter gives you an overview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; most are covered in more detail in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This chapter also discusses using 4DOS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iases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Window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is a new environment that lets you perform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under Windows.  You can use it to execute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pplications, and perform other work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st you may have accomplished some of these tas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 Windows session to run 4DOS, JP Softwa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command processor for DOS.  Or you may hav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MS-DOS Prompt" session to run the default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(COMMAND.COM)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 -- and especially if you are an experie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f 4DOS -- you'll find plenty of familiar featu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  You'll also find a lot that's ne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ake Command includes most of the command-line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other capabilities provided by 4DOS, and goe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those provided by COMMAND.COM, the Window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some limitations on how Take Command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mitations mostly affect the use of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DOS programs.  This topic is covered in d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20.  You can use Take Command without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se details; however you should read through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hanging Take Command's default options for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s (for example, those in the VM Setup dialo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ome other minor differences between us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using a 4DOS (or COMMAND.COM) sessio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(for example, some keystrokes are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 to conform more closely to Windows convention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some considerations when running batch 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iases designed to work under DOS in a Window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ake Command.  All of these differences are cov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 beginning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offers a wide range of new Windows-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which are not available in 4DOS or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built-in scrollback buffer that lets you look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ndard Windows menu bar for access to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ly-used 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tus bar showing memory an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indows dialogs (accessib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Utilities menus),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, aliases, file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irect access to Program Manager group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igh-speed, dialog-based file and text search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nd Files / Text" on the Utilities menu).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IND command gives you the same capabiliti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mmands like ACTIVATE, MSGBOX, and QUERY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use Windows features and contro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from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new technology, called "Caveman," which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many DOS utilities in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20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supports several Windows features which enh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it works with other Windows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low covers most of these features very brief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, see the Reference Manual or the 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Take Command and Windows heading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clipboard to copy text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or to transfer text from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will use Windows' File Association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, to associate data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run either as a Windows utilit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Windows shell, replacing Program Manager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for more details).  It can als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indows shell to determine what grou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o list on the 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Drag and Drop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file names from other application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send messages to oth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using Dynamic Date Exchange (DD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use DDE to send commands to Take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offers several methods for starting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some of which go beyond what you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programs from the DOS command line. 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for applications is also slightly different from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s the way the environment is passed to application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, see Starting Windows Appl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Window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occasionally find it convenient to ru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ake Command at a time.  If you do, an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 in one Take Command window, the sam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will appear in the background of other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s they become visible and are repain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ehavior is due to the internal design of Windows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changed without significantl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used by each Take Command session).  If you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pies of Take Command at the same time,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use the same background color for all copies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wanted visu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ake Command as the Window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command-line control of Windows you can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s your Windows shell.  When Windows start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ad Take Command rather than Program Manager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hell.  You can then start applications and perform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ork you desir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as the shell, first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16DLL.DLL file in your Take Command directory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WINDOWS\SYSTEM directory (otherwise Windows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this file at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use SysEdit, Notepad, or another ASCII file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SYSTEM.INI file (in your \WINDOWS directory)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oot] section of SYSTEM.INI find the SHELL= line. 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 at the start of the old line to turn it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(this preserves the old setting if you want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 in the future).  Then add the following new SHELL=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t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 the drive and path of TCMD.EXE on your syste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:\path" in the line above.  You can add any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 (see page 12) to the shell line. 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INI, close your editor, and then restart Window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ed technical information on using Take Comman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Windows shell is in the Take Command and Windows Sh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nd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explains in detail how Take Command work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applications.  You can use Take Command without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se details; however you should read through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hanging Take Command's default options for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s (for example, those in the VM Setup dialo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n external program under Windows i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in its own window, which opens when the program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loses when it exits.  You can also start a DO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a 4DOS or "MS-DOS Prompt" session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within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default configuration Take Command conforms to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s.  Whether you start a DOS or Windows progra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be assigned its own window, and that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when the program exits.  When a DOS program is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way Take Command will wait for the program 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ntinuing, just as 4DOS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is approach does not work well for command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isplay their output to the screen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  As soon as the program exits, its window close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is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easier to use this type of program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Take Command includes a new technology,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veman".  Caveman allows DOS programs to run within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limitations in the way DOS programs can operate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the techniques used by Caveman do not work wel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grams.  This section tells you how to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o make the best use of Take Command and Cavema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ay to run a DOS application under Take Command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t inside the Take Command window, using Cavema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s a quick, easy, and seamless way to run DOS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tarting a separate window.  However, it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mple DOS utilities which perform standard inpu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 It generally cannot be used fo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like word processors, spreadshee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, and its performance and compatibilit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with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is normally installed when you install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uns only in Windows' 386 Enhanced mode; if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n Standard mode, you cannot use Caveman (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mode in which Windows was star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nager's Help / About menu selection).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aveman, including manual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nd a more detailed description of how Cave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, see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way to run a DOS program under Take Command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t in a separate DOS window.  This is the same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Program Manager's File / Run menu option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options offered by other Windows shells.  Any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can be run using this method, but it may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for command-line utilities because the window is lik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ose before you have a chance to rea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method will be appropriate for some DOS application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, but not useful or even impossible to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.  Unfortunately, Take Command cannot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ich method is best for any given ap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you must select the best default metho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mix of DOS programs you run from within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You can then use .PIF files, aliases or oth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r Windows features to force the use of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for the specific applications tha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ee how these two methods work, first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is installed.  Look at the VM Setup choic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  If this choice is "grayed out" an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then Caveman is not installed, or you did not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n 386 Enhanced mode.  If Caveman is not instal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it and restart Windows (see page 26 fo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y a DOS program with and without Caveman, start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command.  Use the /CM switch to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, or leave the switch off to start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parate window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tart /cm pkunzip        Uses Cave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tart pkunzip            Uses a separ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re are easier ways to start DOS program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prompt, but this is the best method to us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experimen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 program under Caveman its output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ake Command window.  When you start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parate window, its output will appear in tha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, the program will return to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hen it'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no point in starting your word processor, spreadshe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munications program under Caveman -- they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 won't work, and if they do they'll be pretty s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technique described above to experiment with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s like PKUNZIP, XCOPY, or other similar util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26 for more details on the kinds of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likely to work properly under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oes its best to detect incompatible application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ose that attempt to manipulate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or use unusual video modes) and terminat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cefully.  If a compatibility problem is detected,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 dialog box explaining that the program can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under Caveman.  Click Cancel to termina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or Restart to restart it in a separate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Always use Separate Window to request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be "marked" as incompatible with Caveman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run in a separate window in the future (the "m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 in TCMD.INI; your application itself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worked with Caveman a bit you can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method for starting DOS applications.  The metho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will be used automatically when you type the nam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 at the command line or in a batch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use aliases, .PIF files, or the START command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applications using a method other than the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, see Caveman Default (below) and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fault (pag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default method, open the VM Setup dialo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Options menu.  Check the "Run DOS App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" checkbox if you want DOS programs to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by default.  Uncheck the box if you want DO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in a separate window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is method, Take Command assumes that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the command line or a batch file should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 (for example, if Caveman is the default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ORMAT command, Take Command will run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nder Cave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create a .PIF file for each applica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run under Caveman.  When you start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and Take Command finds the corresponding .P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it will ignore Caveman and run the program in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method if you typically run a small number of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pplications from Windows, and most of the othe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 want to start from the Take Command prompt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"simple utilities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utilities are programs like PKZIP, XCOPY, FORMA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which display basic "teletype-style"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without significant use of popup windows, 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, or direct access to your system's hardwar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this method, open the VM Setup dialog (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ptions menu), check the "Run DOS Apps in Cavem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, and click on the Save as Default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establish a .PIF file for each of you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  You can do this with the Windows PIF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the PIF editor from the Take Command prompt,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Windows directory and enter the command PIF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application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d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indows&gt; pifedit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reate a .PIF file with the same name a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.  You should enter the appropriate pa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working directory, and other parameters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F editor, then save the file.  See you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additional details on PIF files and PIF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you already have some of the .PIF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, because it is not unusual to use them fo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even when Take Command and Caveman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  If a .PIF file already exists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runs properly, you don't need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-- it will work as-is with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start a program under Caveman and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started instead, it's probably because you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.PIF file defined for that program.  You can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IF file if you wish, but in many cases programs tha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.PIF file must be started with that .PIF file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properly.  Therefore it's probably best to 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.PIF files alone unless you know why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and are confident that you can remove them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.PIF files are set up, you can simply type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DOS application at the Take Command prompt.  The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for which you have defined .PIF files will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parate windows, and your other DOS utilities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Take Command window, using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to use .PIF files, you can accomplis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hing using aliases.  Simply define an alia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DOS application, using the START command to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wp start d:\wp60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.PIF file, the use of START will force Tak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Caveman and start the application 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nefit of the "Caveman Default" approach is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DOS utilities right in the Take Command window withou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ommands or aliases to set up. 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few .PIF files or aliases for you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wback to this approach is that you may try to star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which won't work well under Caveman, but fo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neglected to define a .PIF file or alias.  The f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Take Command prompt looks so much like a 4DO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"DOS prompt" can make it easy to make this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n't likely to cause too much trouble - you can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an application if you make a mistake, and then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.PIF file or alias for it - but you'll need to be a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ossibility as you us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Window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is method, Take Command assumes that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run in a separate window (for example, if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the default and you enter the FORMAT command,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ignore Caveman and run the FORMAT program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window).  You must then create an alia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you do want to run under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method if you typically run many significant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from Windows, and only a few other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this method, open the VM Setup dialog (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ptions menu), remove any check mark in the "Run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s in Caveman" box, and click on the Save as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reate an alias for each of the DOS utilitie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under Caveman.  Use the START /CM command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nder Cavema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pkunzip start /cm c:\util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ias will force Take Command to run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  You must create a separate alias for each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un under Caveman (unless you want to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/CM command each time you ru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nefit of the "Separate Window Default" approach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any DOS application from the command line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, without thinking about whether it is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hat works well with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wback to this approach is that you must explici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n alias for each utility you want to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  This can mean creating a large number of ali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lose the benefits of the simple, seam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that Caveman offers if you don't remember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ias for a particular utility.  Program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 to create an alias will run in their own window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exit before you have a chance to view the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ections explain how to configur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veman to best meet your needs.  This section giv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ed technical description of Caveman, how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, and what it does.  If your system is configu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properly based on the information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, you can feel free to skip this section altoget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e back to it later when you want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is so named because it does all its work hidden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ve" -- an invisible DOS session -- and is not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you.  Caveman creates the hidden DOS sess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captures screen output from your DOS progra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t in the Take Command window.  It also accept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ake Command window and routes it back to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consists of a Windows virtual device (VxD),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CAVEMAN.386 and loaded when Windows starts. 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Caveman you must have the following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386Enh] section of the Windows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:\path\caveman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refers to the drive and directory wher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stored.  This statement is normally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INI by the Take Command installation program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you can add it (or remove it) yourself with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Edit, Notepad, or any other ASCII file editor (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SYSTEM.INI, you must restart Windows for your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effect).  The position of this line within SYSTEM.INI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mportant as long as it is in the prop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can be used in Windows 3.1 and above (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for Workgroups).  It will not work with IBM's W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, because WIN-OS/2 does not currently support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xDs.  Since OS/2 provides other methods for starting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this is not likely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evices like CAVEMAN.386 can only be load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s running in 386 Enhanced mode.  If you start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tandard mode, Caveman will not be loaded (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t in SYSTEM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application run from the Take Command prompt,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or through an alias or batch file, will be sta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visible DOS session maintained by Caveman unless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ditions 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have a defined a .PIF file for the applicati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use the START command (without the /CM switch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applicati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application has been "marked" as o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 separate DOS sessi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aveman is not selected as the default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DOS program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aveman is disabled or CAVEMAN.386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se conditions are met, the applica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 a separate DOS window, not under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utput from an application run under Caveman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ake Command window, and all input reques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be entered in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works best with, and is intended for, "TTY-sty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isplay simple, scrolling output --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programs like the DOS FORMAT and XCOPY utilitie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ular PKZIP and PKUNZIP file compression program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ases, this is the only type of program you shoul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 -- other DOS applications should be star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PIF file, or with an alias which invokes the STAR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4), rather than trying to make them work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grams which use popup windows and full-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ork under Caveman.  For example, some DOS directory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will pop up a window with a list of directori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 partial directory name; otherwise they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directory and exit.  Utilities like thi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limited use of popups or full-screen displays,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mpatible with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mplex "full-screen" DOS programs which write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s of data directly to video memory (for example,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s or file viewers) may work with Caveman, but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will be limited, especially if they 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frequently or in larg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isplay graphics, modify the screen fo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other unusual video functions, access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hardware directly, or use special or un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of accessing memory, will not work at al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emory-resident (TSR) programs also will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under Caveman.  TSRs loaded before starting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interfere with Caveman, but you should not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new DOS TSRs from the Take Command prompt or via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oes not provide access to the mouse for DOS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always inform DOS programs that no mou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 If you have a DOS program which requires a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be run in a separat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oes its best to detect incompatible programs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attempts an operation which can't be handled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, Take Command will display an error dialog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for more information).  When an application is "marked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dialog as requiring a separate DOS session, it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name are stored in the [DOSApps] section of TCMD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pplication is moved to a diffe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the "mark" will be lost and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reated the next time the applica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ke Command does hang or behave improperly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application using Caveman, you can close it by doub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the box on the upper left corner of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To work around the problem, restart Take Comm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.PIF file or alias for the application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, DOS, and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 4DOS user, many of the features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m very familiar.  Because the underly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in Take Command is based on 4DOS, you'll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f 4DOS are readily accessible.  All the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you've used in 4DOS work the same way and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eaning in Take Command; the only exceptions are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n't make sense in 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4DOS features are included in Take Command as well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support for command line editing, comm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ies, aliases, .BTM files, and virtually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4DOS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ve never used 4DOS, you'll notice ple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items in Take Command.  Like 4DOS, Tak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the default DOS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.COM), which you've probably used from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S-DOS Prompt" icon, or at the DOS prompt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a few differences between running und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COMMAND.COM) and running under Take Command. 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are related to different methods for starting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;  this topic is covered in detail beginning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  You should read the information there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default options for star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is section discusses a few other mi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in the way keystrokes are interpreted by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  It also explains some things to look f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4DOS batch files and aliases (and COMMAND.COM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upport the scrollback buffer, som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are different from what you may be used to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Take Command uses Ctrl-Up and Ctrl-Down (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p and Down) to scroll through the command history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, Ctrl-PgUp (rather than PgUp) to open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F6 (rather than Ctrl-PgUp) to ope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.  The arrow keys and PgUp and PgDn ar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access the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reverse this arrangement and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gUp keys to access the command history (as they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), and the Ctrl- keys to access the scrollback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nfiguration dialogs (accessible from th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 to set the Swap Scrolling Keys op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ScrollKeys (in the TCMD.INI Configuration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)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and-line editing defaults have also been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Windows conventions. 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editing mode is insert, not overtyp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sert-mode cursor is a line, not a block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se defaults via the configuration dialogs 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TCM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 on all of the features listed abov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 or your Reference Manual (Take Comman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rs in the online help provides links to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each of these 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Batch Files and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4DOS user, you may want to use your 4DOS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with Take Command.  Or, you may want to run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eveloped for COMMAND.COM under Take Comman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you can -- but you need to understand how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aliases opera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4DOS aliases are separate and independ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does not automatically "inherit" aliases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loaded copy of 4DOS, and it cannot pass alias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opy of 4DOS started from the Tak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load aliases from your Take Command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(see page 14).  These can be the same alias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n 4DOS, or a set that is just fo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ny of your 4DOS aliases will work well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you'll probably want to create a separate set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iases.  This will allow you to accou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in running DOS applications (described abo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, and to create new aliases that take advantage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eatures that are unavailable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write aliases or batch file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ake Command and 4DOS, but that behave differ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vironment, use the %_DOS variable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ion.  For example, this batch file fragment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mmand to accept a string if it is run under 4DO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Windows-style QUERYBOX if it is run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WIN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rybox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batch files which simply manipulate files 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ternal commands should work with little or n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  However, as a general rule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any batch file developed for 4DOS or COMMAND.COM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it will do exactly what you want under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particular attention to batch files which run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 of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liases or batch files to perform a sequenc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s internal commands and DOS applications, the sequenc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k the way you expect under Take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have an alias that changes the screen col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DOS application, and then resets the color agai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application is started in a separate window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ll not affect it -- a contingency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have to consider when you wrot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if you run a sequence of several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epend on each others' results (for example,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error levels), they may not run the same way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hat they do under 4DOS or COMMAND.COM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DOS application runs in its own window and another ru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, error levels will not be passed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and your batch file or alias won't run th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find that you want to take advantage of so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eatures of Take Command to improve your batc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START command offers additional flex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tarting applications.  MSGBOX and QUERYBOX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Windows-style input prompts, and KEYSTACK and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control you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get used to these enhancements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that you can use Take Command to manag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sing the same techniques and features you ar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with from your experience with 4DOS 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Command history keystrokes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Take Command, 1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                                  batch files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7, 28        Command-line editing, in 4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differences,        and Take Command,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30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elp on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ference information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, 30                             Take Command startup, 1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31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S applications, 2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                  Configuration, 8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alogs, 13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DOS, 17, 20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liases for, 24, 25            CTL3D, 7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IF files for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, 22, 24, 25           Customer Service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, 21, 22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in separate            DDE,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21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nder Caveman, 21,     DOS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, 26                         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Windows, 19           Drag and Drop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30                     File associations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lp system, 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5                /? option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man, 21, 23, 26                 Icon, for Take Command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 mode, 21, 27        .INI file, see TCMD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, 22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and disabling, 23      Installation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, 26                      and SYSTEM.INI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, 9                         changes to your system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nual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, 19                           reversing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of Take Command             Keystrokes, in 4DOS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19                         Command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18                          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installation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Prompt, see COMMAND.COM          changing the SHELL, 9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alling Caveman, 9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see Startup Option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Windows, 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IF files, 24                          as Windows shell, 9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ndows-related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ninstall, 9                TC16DLL, 9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nd applica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, 19, 20               TCEXIT,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 Command items, 7, 1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CMD.INI, 8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rectives, on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16                            command line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iting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3                sections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                 TCSTART, 12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 buffer, 18               Technical support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for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ol bar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command, and DOS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22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installing Take Command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DOS applications, se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ake Command, 7, 11            and Take Command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s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                                clipboard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11, 13, 15                colors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11, 12                     command line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iniline, 13                   file associations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, 13                          Take Command as shell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nifile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, Take Comman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 Intro./Install Guide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