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grab is still under development.  Expect to find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grab is a utility to capture the output of the MS-Windows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driver and automatically print it using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grab will add `GSGRAB` to the the list of availabl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s.  A PostScript printer driver connected to GSGRA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 its output into the file GSGRAB in the Window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grab periodically checks for the existence of the GSGRAB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e is accessible, GSgrab gives it to Ghostscript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Ghostscript for Windows has finished, GSgrab delet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GRAB then restarts periodically checking for th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version of GSgrab works best with Ghostscript for Windows 3.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later, but will work with Ghostscript 2.6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 GSgrab by copying gsgrab.exe and gsgrab.hlp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ostscrip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Program Manager, create a program item for GSgr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GSgrab and the Installation help (which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) and the GSgrab `Setup` dialog box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`Setup` dialog box, edit the `Ghostscript Comman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ter the correct executable path and include path for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gs\gswin.exe -Ic:\gs;c:\gs\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essential that you get both the executable and the includ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 otherwise GSgrab will either complain that it canno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win, or it will start and then immediately exi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set the correct `Printer`, `Resolution` and `Por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select `Ok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start up the `Control Panel`, then `Printers`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stScript printer (Apple Laserwriter II NT is suitabl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`Connect` it to `D:\WINDOWS\GSGRAB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grab should now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 it by printing to the PostScript printer 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 to the file GSGRAB.  After a few seconds GSgra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Ghostscript which will then write output to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ll works properly, you may wish to put the GSgrab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m into the Startup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ninstall GSview, remove the files you installed above, then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windows\gsgrab.ini from the appropriate window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edit win.ini, find the section [ports] and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`D:\WINDOWS\GSGRAB=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problems, try reading the help topic `Common Problem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Ghostscrip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that can be changed using GSgrab Setup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hostscript Command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ypically "c:\gs\gswin.exe -Ic:\gs;c:\gs\fonts;c:\psfo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ust include the full path to gswin and the include path for gs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inter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ame of a Ghostscript printer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rop down combo box contains the names of printers in Ghostscript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olution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lution of the Ghostscript printer device in dots per i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rop down combo box contains the resolution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known Ghostscript 3.0 printer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rt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inter port to be used by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using GSgrab with Ghostscript 2.6.1, you `must` set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 to &lt;Unknown&gt;.  Ghostscript will ask you for a printer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terval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me interval at which GSgrab checks for the exist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SGRAB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bout` button shows the GSgrab copyrigh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GSgrab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grab.EXE - A Ghostscript print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94, Russell Lang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distributed with NO WARRANTY OF ANY KIND.  No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distributor accepts any responsibility for the consequences of us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or whether it serves any particular purpose or works at all, unles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she says so in writing.  Refer to the GSview Free Public Lic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"Licence")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very copy of GSview must include a copy of the Licence, normally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ain ASCII text file named LICENCE.  The Licence grants you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copy, modify and redistribute GSview, but only under certain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bed in the Licence.  Among other things, the Licence requir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pyright notice and this notice be preserved on 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: Russell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rjl@aladdi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Problems and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oblems and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bit Ghostscript for Windows is a large model program. 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can be running at a time.  If a user tries to prin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ostscript is already running (e.g. for preview with GS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an error message will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 must wait until Ghostscript has finished befor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to GSGRAB.  Not sure if Ghostscript acc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will stop the Print Manager from overwrit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s quit.ps to be on the Ghostscript includ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port selection will confuse Ghostscript 2.6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use &lt;Unknow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