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643963197"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141487520"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521420301"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158372054"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1762178877"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1427749787"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557633627"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1789302875"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1357569518"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1780762394"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609429700"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2026425486"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1589333128"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2048648633"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334173325"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720913590"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561040455"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776211292"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277283115"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1773563815"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1171721326"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1203081653"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1292327079"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1064678756"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1984902629"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2002572359"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942970535"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526319183"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2145236546"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1037365402"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258756404"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742093725"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940087533"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2116266799"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1836080615"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289489749"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1051621946"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1943718659"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553733204"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1077661638"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1359719131"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2063772696"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340252733"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115542388"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752924491"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1670861502"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1392035823"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851990552"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370806881"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1638853915"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871846797"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1236422835"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396450766"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365142314"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110514734"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092496286"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703337406"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291777780"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2020461658"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869404965"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117751494"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343006096"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1187782370"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2076759088"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1581406145"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735035890"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1867638265"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161383742"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1958348904"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1297460548"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513931911"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1728973651"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1505902861"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1371997409"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380552645"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1582419915"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1205428755"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1569721710"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790389677"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395613132"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1551081919"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1962784266"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755349608"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183482714"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73419046"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1421396696"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349124771"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1702210006"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20926868"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1206458322"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99736443"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1009687486"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1162068790"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829987302"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7375830"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1952985646"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1869756740"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1304223030"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1747518475"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1873711628"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1388487788"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506036461"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683792030"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