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G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Ghost very useful and user-friendly.  I have invested many hour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ossible, and I'm already working on new functions for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host including a 32 bit application for Windows 9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bug , please report it to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earisa@algonet.s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 has been written for people who work with the computer.  It has be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I'm very grateful for any suggestions t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 has been developed in C++, compiled with Borland C++ 4.0 and Borland C++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ry Padilla 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