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f-Dictionary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registration 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in W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4 Segovia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.Augustine, FL 32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checks payable to Xin W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                                       Price    Qty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     =====    ===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west version of Self-Dictionar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disk.                                  $10.00    ___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 _________________________________ Zip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nk-you for your support. If you have any comments or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ut them here or on the reverse side of this she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