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o Sysops of Bulletin Bo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 InterNe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Talk Magazine has been receiving vast support throughou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If you BBS, or InterNet site currently carries CTM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e your BBS name, or IneterNet address on the distributio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enclosed and either Mail or Fax it to me.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add you to m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lso distribute the magazine in Windows HL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il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Talk Magazine               Fax the 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 Vesey Street                     (212) 233-7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e 2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York, NY 10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N: Tony Curro -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SNIP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erNet address or location where users can d/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Link Site # (if applic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utoSend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(s) for BBS (with max. spee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uside of USA, please state CITY, 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ysop signature, please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e, please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SNIP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