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o_open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oPort *sio_openport(int baseAddress, int hardwareInterruptRequest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serial port using the specified base port address and irq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LL (0) if any error occured during setup, or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atile int sio_error;     /* a reveive error has occur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atile int sio_errct;     /* number of receive erro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atile int sio_chars_sent;/* number of characters transmit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atile char sio_break;    /* a break has been detec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atile char sio_linestat; /* current line statu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atile char sio_modemstat;/* current modem statu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io_doxoff;             /* enable s/w flow contro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io_brkmode;            /* enable break dete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Sio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! NEVER,EVER use this structure inside another, or declare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, ONLY EVER use the pointer to this structur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_openport.  There are hidden fields critical to the operation of serio.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get corrupted if you ignore this warning. This also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`sizeof' will produce bogus results. See serio.s if you want to know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of this structure (~2kb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should be closed by sio_closport when it is no longer needed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tter what order the ports are openned and closed, serio is design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rts that share an irq (if the hardware allows) do not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orts on the same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o_clos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io_closeport(SioPort *po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s a port previously openned by sio_openport. Order of clos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mportant, but all serial ports must be closed on program exit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behave unpredictably (may lock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o_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io_put(SioPort *port, char characterToS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ut a character into the transmit buffer. Returns 0 for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 for failure (buffer f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ransmits an 'X' on c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Port *sioPort=sio_openport(0x3f8,4); /* com 1 standar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nitialise port parame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sio_put(sioPort,'X'))/* optional timeout detection code */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_closeport(sio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o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io_write(SioPort *port, void *data, int 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lace a block of `len' bytes into the transmit buffer.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successfully placed in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len,writ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Port *sio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le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=sio_write(sioPort,buffer,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-=writ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+=writ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o_send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io_senddone(SioPort *po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there are still characters in the transmit buffer, 0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 Supplied by Roland Exler &lt;R.Exler@jk.uni-linz.ac.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o_char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io_charready(SioPort *po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there is at least one character waiting in the receive buffer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o_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sio_get(SioPort *po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(and removes) the first character available in the receiv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if there are no characters available (use sio_charread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) and returns -1 if a break is detected while waiting for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rt-&gt;sio_brkmode i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o_send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io_sendbreak(SioPort *port, int charactersToHoldBrea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s a break condition on the serial line for the time it takes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`charactersToHoldBreak'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o_setspeed,sio_get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io_setspeed(SioPort *port, int baudRateDivis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peed of the serial port to the specified rate.  DOES NOT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uad (may be a non standard port).  For standard ports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_setspeed(sioPort,115200/baud_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io_getspeed(SioPort *po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setting of the serial port speed. DOES NOT convert to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y be a non standard port).  For standard ports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_rate=115200/sio_getspeed(sio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o_setmcr,sio_getmc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io_setmcr(SioPort *port, int valueToSetModemControlRegisterTo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sio_getmcr(SioPort *po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llow direct control of the modem control register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o_setlcr,sio_getlc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io_setlcr(SioPort *port, int valueToSetLineControlRegisterTo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sio_getlcr(SioPort *po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llow direct control of the line control register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o_set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io_setparms(SioPort *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um sioWord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um sioP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um sioStopBit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the `formatting' of the serial port. The available 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ioWordSiz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5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6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7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8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ioParit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oParity     =0x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OddParity    =0x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EvenParity   =0x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MarkParity   =0x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SpaceParity  =0x38,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ioStopBi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1StopBit=0x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1_5StopBits=0x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2StopBits=0x04,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the code and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nature of DPMI and the fact that serio is interrupt driv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lock down all code and data touched by serio.s.  This can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following code somewhere in your code BEFORE sio_open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 the first time.  It needs to be calle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Required by BCSeri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char sltext[] asm ("sl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char eltext[] asm ("el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char sldata[] asm ("sldat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char eldata[] asm ("eldat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32_dpmi_lock_code(sltext,eltext-sl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32_dpmi_lock_data(sldata,eldata-sl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recomendation is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__attribute__((contructor))lock_sections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char sltext[] asm ("sl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char eltext[] asm ("el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char sldata[] asm ("sldat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char eldata[] asm ("eldat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go32_dpmi_lock_code(sltext,eltext-sl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go32_dpmi_lock_data(sldata,eldata-sl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_sections will be called before main by the libc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djgpp.djl is a linker script (for ld) required to get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ext section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KNOWN bugs in serio, however, it does still have som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t doesn't work under windows 3.x due to the bug in W3.x's dpmi ser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interupts to be lost after a `cli' instruction.  I have a few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to get around this, but I haven't gotten around to it yet,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ation as I no longer use 3.11 (work's upgraded me to w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o use under windows 95, it seems you have to disable the desired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otherwise serio.s hangs while trying to reset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re is a bug in gas (versions upto and including 2.8.1) that caus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blems with code sections thar are not called `.text'. I have 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version 2.8.1) to fix this and I beleive Robert Hoe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obert.hoehne@mathematik.tu-chemnitz.de&gt; will be incororating (sp?)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jgpp port of binutils 2.8.1. For this reason, serio.o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mpiled.  If you need the fixed as.exe, send me some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ot a bug, but a gotcha:  when linking serio.o into your code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linker script (either in the current directory while link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one in $(DJDIR)/lib (it's fully compatable)) otherwis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and interface code will not be linked i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Currie &lt;billc@blackmagic.tait.co.nz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