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THER REVIEWER (c) 1995, by 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Weather Reviewer. Have you ever wondere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day or that rainy day was as bad as the same time last ye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highs and lows in your area. Also, include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nd general weather conditions. Generate statistic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a simple version of this program over 5 year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eping track of the weather every day since the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te fascinating and can win you a lot of arguments and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ve Hollar,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STEVE HOLLA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(INCLUDING DAMAGES TO PROGRAM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OR ANY OTHER LOSS THAT MAY OCCU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being distributed as shareware,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is program as long as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ocument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. Just follow these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Weather Reviewe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i.e. C:\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lace all the files from the zipped file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SETUP program.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WEATH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irst time you run the program, answer yes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 new season. The seasons run on a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from July 1 to June 30. So, the seas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 1, 1995 to June 30, 1996 would be entered as 9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ter dates in the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You have 16 spaces to enter the abbreviated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Enter them like this: MG FG-CLR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mean, morning fog then clear and s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put anything special in this area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word EARTHQUAKE on a couple of occassion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you know what happened on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is self explanatory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the weather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5 season in my area. You can use this to exper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ll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a mere $10. Support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is what keeps new products on the market. M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day. I'll send your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enter 60 days of information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although you can view an enter season. Afte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NER SAN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O9-674-2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O9-674-7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ke Elsinore, Ca 925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