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SLAMBAM TRIVIA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Version 1.1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(c) Copyright 1995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All Rights Reserved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Dave Anderson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Exciting Door game for  Wildcat,PCBoard,Tribbs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RA/QBBS,SPITFIRE,GAP and other  BBS software which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uses door information files compatible with the above.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Support BBS: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Holden Hollow BBS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(519) 683-6661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1200 - 14400 US Robotics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t free by any means.  You are welcom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valuate the program for a period of 30 days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of time if you continue to use this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 to register it.  Under no circumstances 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(s) sell, or in anyway make profit from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prior written permission from the author.  Nor 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(s) be allowed to decompile or al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in any such way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rant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"AS IS" without any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mplied.  Any person using this software assumes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ed in doing so.  In no event shall I, Dave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held liable in any way for any direct or indirect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out of the use of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mbam Trivia is a new concept in BBS Door Games.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ame of Football against the Computer and you gain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core Touchdowns by answering Sports' Trivia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Game is won the door automatically resets,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set up it runs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SI Color and High Scor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locked DTE up to 115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non-standard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installation and n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lete playing instructions from with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t with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Slambam Trivia just read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fit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 You'll sleep well at night!(g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/ Your Name &amp; BBS Name replace the Unregistered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/ Elimination of the unregistere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/ Full access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/ You get a Database of over 1000 Questions: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contain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is  very simple.  Create a directory and unzip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nto this directory. You will then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mbam.cfg file to reflec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eld in the Slambam.cfg file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1....The complete path and name of your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is created when your bbs runs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C:\SF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2....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Holden Hollo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3....Your(the sysop's)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4....Your(the sysop's)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it! This File, Slambam.cfg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as the rest of the Slambam Trivi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o run the door just use a command li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ambam Slamba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your BBS Manual for the specific way your bbs sofwar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ant to run the Game locally, without a bbs the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zip the files into a directory called C:\Slamb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 Local.bat. This will enable you to try the door ou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ambam Trivia supports any of the following BB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nd any BBS which creates them. Simp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drop file and its path on the 1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ambam.cfg. (EX: C:\TRIBBS\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PCBOARD.SYS                    6 =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= USERS.SYS                      7 = SFDOORS.DA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OOR.SYS                       8 =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CALLINFO.BBS                   9 =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creates both Ansi and Ascii Bulleti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n your bbs. If you want the Bulletins j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in the Batch file that you use to call the door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right afte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:     Copy Slambamg.blt C:\sf\display\Bullet1.clr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BBS software calls the colour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:    Copy Slambam.blt C:\sf\display\Bullet1.bbs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BS sofware calls the non-colour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bam Trivia supports the use of Fossil drivers. To tell your Do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driver instead of the standard COM ports, just put /F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MBAM SLAMBAM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Slambam Trivia will print a message to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bam Triia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MBAM SLAMBAM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MBAM SLAMBAM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Slambam Trivia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NOTE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/5 or /%IRQ% you can substitute and * for the /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Slamba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CONFIGURATION FILES(SLAMBAM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n Hollow BBS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n Hollow BBS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n Hollow BBS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n Hollow BBS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n Hollow BBS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n Hollow BBS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n Hollow BBS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SLAMBAM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MBAM SLAMBAM.CFG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                   &lt;=- Go back to BBS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anks to my good friend Jon Vidler, without who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tience I would never have succeeded in getting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, much less have learned to write my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the authors of Doorframe for wri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at door 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Adriana Leenhouts whose understanding,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Graphics' talent helped to make this program a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Version of Slambam Trivia is alway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en Hollow BBS ...(519) 683-6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like Slambam then you might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 other door game Dogpound. You are a dog c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ompete against other callers to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 dog...great fun,easy to play and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