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mperiu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Name  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 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:_____________________________________  Zip Cod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 :___________________________________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:___________________________________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a member of a BBS Network (FIDO,Hyperlink,Internet,etc)?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what network(s)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your bbs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nfo: (this is to aid us in supporting you, should problems ar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:   ( XT / 286 / 386 / 486 / 58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peed    :_______________________  Operating System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 RAM:_______________________  BBS Softwar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vailable for Doors :_______________  Drop File Used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aud Rate (2400,etc):_______________  Version of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you are running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baud rate "Locked higher? (Yes/No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at what?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ize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ype (EGA,etc)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mperium Door Game:  ($20.00 US)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year full support &amp; beta test privileges:     ($10.00 US)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[   ] Visa [   ]  MasterCard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 payable to "Search I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Membe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o  : ______________________  Exp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  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