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Wishing Well - Developer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shing well is a small Chaos Module that I wrote soecifically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ne would go about making a Chaos Module.  There are a couple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 know about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source will NOT compile unless you have a copy of JpDoor v4.1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Chaos Module Develop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is source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may modify this source in anyway you want EXCEPT, you may NO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Wishing Well under your own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ny programs you make are subject to the terms and condition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os Module Develop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Whole procedures MAY be taken out of this module to be used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os Modu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critical procedures are listed in the CM Developer's Guid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