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NAME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            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3.0..............................Players have 1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ck 52 card tiles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it piles in thi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solit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2.0...........................A 2-player game of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strateg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ard game STRAT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3.1.............................A BBS adaptation of M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weeper.  You must fi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mbs in as littl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ssible without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rself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3.0......................A treasure hunt door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 to 8 players. 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st gold coins to you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3.0.....................A puzzle door based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mall, sliding til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ere the player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range a large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LINE POOL DOOR 3.0.............A sports pool door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ilt-in titl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seball, football, ba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ll; Can be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s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POKER 2.0.........................A casino-style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chine!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feature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2.0.........................$1 progressive slot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eatures coin return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player bankro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1,000 jackp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2.0......................BBS craps at its best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ithfu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casino crap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WORD 2.0............................A codeword puzzle do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bers represent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layers must matc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ing with version 2.0, all GAMEKEEPER DOORWARE is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ing with version 3.0, GAMEKEEPER DOORWARE is compatible with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, CALLINFO.BBS, and DORINFOx.DEF system files.  Doo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 to version 3.0 beginning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door dis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sino Pack (Slots/Craps/Poker) -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4 to 6 doors -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7 or more doors - 3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receive all GAMEKEEPER DOORWARE by mail, se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.5" HD disk (with $1.00 for return shipping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eptember 1994, GAMEKEEPER DOORWARE is only accepting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 registrations...NO CHECKS PLEASE.  I've been stuck with too m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dishonored check fee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the author, you can E-mail Steve Shar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arpe@micron.net or leave a message on The Gamekeeper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8-587-GK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