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FAX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You may use this form to fax your order to our sales agent, Public Software Library (PsL) in Houston, TX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ll out the form completely below and fax it to:  </w:t>
      </w:r>
      <w:r>
        <w:rPr>
          <w:rFonts w:eastAsia="Arial" w:cs="Arial" w:ascii="Arial" w:hAnsi="Arial"/>
          <w:b/>
          <w:bCs/>
          <w:sz w:val="32"/>
          <w:szCs w:val="32"/>
        </w:rPr>
        <w:t>713-524-6398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L will then forward the order to us and we will contact you thereafter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veloper Edition</w:t>
      </w:r>
      <w:r>
        <w:rPr>
          <w:rFonts w:eastAsia="Arial" w:cs="Arial" w:ascii="Arial" w:hAnsi="Arial"/>
          <w:sz w:val="16"/>
          <w:szCs w:val="16"/>
        </w:rPr>
        <w:t xml:space="preserve"> - cannot be ordered through PsL unless arrangements hav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een made ahead of time with the author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6"/>
          <w:szCs w:val="16"/>
        </w:rPr>
        <w:t>Add-on Products</w:t>
      </w:r>
      <w:r>
        <w:rPr>
          <w:rFonts w:eastAsia="Arial" w:cs="Arial" w:ascii="Arial" w:hAnsi="Arial"/>
          <w:sz w:val="16"/>
          <w:szCs w:val="16"/>
        </w:rPr>
        <w:t xml:space="preserve"> - cannot be ordered through PsL. 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>I would like to order: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</w:rPr>
        <w:t>PRODUCT #14567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The Only Web Publishing Tutorial You'll Ever Need! Version 3.0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: 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et Address: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ity: ____________________________________  State _____________   Zip: 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-Mail: ________________________________ @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want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TY.                       DESCRIPTION                                   COST EACH                 TOTAL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Standard Edition.............................U.S. $ 29.00  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____                      Professional Edition........................U.S. $ 59.00          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veloper Edition</w:t>
      </w:r>
      <w:r>
        <w:rPr>
          <w:rFonts w:eastAsia="Arial" w:cs="Arial" w:ascii="Arial" w:hAnsi="Arial"/>
          <w:sz w:val="16"/>
          <w:szCs w:val="16"/>
        </w:rPr>
        <w:t xml:space="preserve"> - cannot be ordered through PsL unless arrangements have been made ahead of time with the author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dd-on Products</w:t>
      </w:r>
      <w:r>
        <w:rPr>
          <w:rFonts w:eastAsia="Arial" w:cs="Arial" w:ascii="Arial" w:hAnsi="Arial"/>
          <w:sz w:val="16"/>
          <w:szCs w:val="16"/>
        </w:rPr>
        <w:t xml:space="preserve"> - cannot be ordered through PsL.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 above product(s) to be downloaded (no shipping charge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____I want them shipped to me at an additonal cost................................</w:t>
        <w:tab/>
        <w:t>$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 &amp; Dev. Editions shipped free in the U.S. and Canada. Std. Ed is $3.00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$6.00 regular mail/$12.00 Express Mail for addresses outside U.S. &amp; Canada for Std. Editio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$14.00 regular mail/$24.00 Express Mail for addresses outside U.S. &amp; Canada for Pro &amp; Dev. Edition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16"/>
          <w:szCs w:val="16"/>
        </w:rPr>
        <w:t>YOUR TOTAL</w:t>
      </w:r>
      <w:r>
        <w:rPr>
          <w:rFonts w:eastAsia="Arial" w:cs="Arial" w:ascii="Arial" w:hAnsi="Arial"/>
          <w:sz w:val="16"/>
          <w:szCs w:val="16"/>
        </w:rPr>
        <w:t xml:space="preserve"> .............................................................$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want to use my (check one)       ____ Master Card   ____ VISA  _____ AMEX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ardholder's Name_________________________  CARD NUMBER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xpiration Date: 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ull Billing Address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gnature: _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ytime phone number: 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