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UNIX2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UNIX2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UNIX2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0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translate the UNIX style-format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tandard PC text format (63 lines on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ext file (any UNIX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text file (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unix2dos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unix2dos.exe in.unx out.do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unx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dos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