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T. A. G. version 2.6f Conversion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dds QWK support to T.A.G. internally.  Additio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have been added for functionality, along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ment of minor bug fixes.  To upgrade your T.A.G. version to 2.6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urrently be running version 2.6d or later.  For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, use the conversion programs for each interi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Highlights of T.A.G. version 2.6f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 QW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Message Scanning/Packing        . LOGON/LOGOF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New Bulletins                     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Netmail                            .  Special 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New Message Scan at logon for all flagg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 Add to Batch Download with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clude files in String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cumented SD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===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Quick Start - For those that don't read the docs!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Backup your system!  The conversion program will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AT file and your MBOARDS.DAT file.  Make su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ed up at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Run the conversion program CONV26F from your Main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atus.dat) directory. The conversion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new fields required, including your message bas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numbers and QWK names (read the rest of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tails on QWK additions. (Multi-node systems: Ru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ain T.A.G. directory, but only change the Messag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Copy the two new .BAT files (TAGARC.BAT, TAGUNARC.BAT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BBS directory.  (Multi-node systems, copy the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Copy the new default string files (TSTRDEF.TXT, MSTRDEF.T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Compile your string files by running TAGSTR version 2.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ed) from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Replace your old TAG.EXE/TAG.OVR files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Make sure your CONFIG.SYS file has at least 20 fil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FILES=20).  Reboot your system if you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Start the BBS, log on, and add any new commands (see the doc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(or main) menu. You can also create a "QWK"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idate the various QWK related commands and op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T. A. G. version 2.6f Conversion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rsion program (CONV26F.EXE) will modify your STATUS.DA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BOARDS.DAT file.  !!! BE SURE YOU HAVE BACKUP COPI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is conversion more than once will not cause a loss of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elds, and changes, entered in a previous run, will be p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elds modified by this conversion can be accessed from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, and Message Board editor.  However, this program will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garbage" that is (probably) in these fields, and make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nsid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you backup your STATUS.DAT, and MBOARDS.DA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Make sure you copy the new Batch files (TAGARC.BAT, TAGUNARC.B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main T.A.G.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Make sure you copy the new (Default) string files to your A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and run the NEW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Convers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version must be run from the directory where the T. A. 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DAT file is located. It will start with the copyright, a notic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unning this program more than once will NOT cause a lo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", and ask if you wish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tarts by trying to read the current STATUS.DAT file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al message "[&gt; Reading STATUS.DAT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etermines your Network type (if any), enables SHARE (if loaded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actual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onversion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r current values are displayed in "[  ]" symbols. You can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s by pressing ENTER or you can enter a new value by ty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alue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/No questions do NOT require the ENTER key to be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version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City, State [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ty and state that the BBS is located.  This is ONLY used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WK mail contro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QWK Packet Filename ID (8 chars) [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that will be used/required for QWK packets to/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You must fill in this field for QWK functions to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T. A. G. version 2.6f Conversion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version Fields (Continu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 Packet directory [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base directory for QWK packets.  T.A.G.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this directory, but it must exist for QWK functions to 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version program will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. Typical path is C:\BBS\QW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QWK messages total [20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number of QWK messages a user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in any one session.  Upon reaching this limit, T.A.G.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pack the QWK bund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QWK messages per section [20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number of QWK messages  a user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in any single message area.  Upon reaching this limit, T.A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mmediately skip to the next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a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tting the system configuration fields, the conversion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. . . Update QWK message board field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ply yes, the conversion will prompt you for the QWK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WK Conference Name) for each message area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rea has an ECHOTAG defined, the conversion program attemp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10 characters of that name for the QWK Conference Na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If there is no ECHOTAG defined, the default is set to QWK###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### represents the absolute message board number of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WK Conference names are the end QWK users description of the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hould be meaningful, and (of necessity) short.  The limit is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(successful) con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QWK Message Base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WK standard limits off-line board names to 10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 Reading  C:\BBS\DFILES\MBOARDS.D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Message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 Board Name (10 chars) [QWK00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cho] Pascal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 Board Name (10 chars) [PASCAL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 Writing STATUS.DAT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ppy BBS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T.A.G. Te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