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A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ut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ySCA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n 2.00 is a total re-write very little of SySCAN 1.00 re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ord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re CPU and FPU typ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system clock speed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reliable memor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ard driv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bility to Print any scree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  SYSCAN2U  {press 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n will take a moment and determine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Syscan you can press  1, 2 to toggle betwee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summary screens. ALT+H show a small help screen. ESC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please describe in detail what it was and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newest version after the bug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8 Box 35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Charleston WV 25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uter Concept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box.com/~acc/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(best way to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.mcclure@pobox.com    (this is a lifetime email address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acc@pobox.com    able to contact me here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DOCs are small, in my hurry to ge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 had little time to make the DOCs look goo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please contact me and I will help you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mited support is offered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is offered to 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