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Log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craft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c) 1992 Scott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Log 1.1 Aircraft Navigation Aid              (c) 1992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NavLog!  This is the first  aviation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 have written, and if the response is generally goo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first in a series.  I have written NavLog to be easy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ots, who are not necessarily computer experts. To this end,  Nav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s a GUI (Graphical User Interface) and for that reas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VGA card and monitor, either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Microsoft-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Log  will  refuse  to run if either of these hardware i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ry Behind Nav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began flight training,  I was  intrigued  by  the 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  "whiz  wheel" E6B computers in solving time/speed/dist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correction problems.  I figured that anything an analog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o,  a digital computer could do better. I started making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flights, each one requiring a full navigation log.  These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k  a long time to calculate and fill out,  and errors crept in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.  The same calculations were being done on each line, 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again.  The  complexity  and repetition of the procedure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click in my mind: numbers,  repetition -  this  task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ing  out  for computer automation!  I did some research and fou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called "The Axioms of Flight," by James  Embree.  This 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 describes the formulae used in aviation,  with full expla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velopments for each one. This book helped me develop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e used in  NavLog.  I  also  had  some  assistance  from 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ehan.  David is an engineer and a fellow aviation nut from Hou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who helped me with some formulae and beta-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Log began as a small character-driven  program  which 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input some numbers,  and it would output some other numbe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became apparent that there just wasn't enough space on an  80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character  screen to fit all the data that was required.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was to utilize the  high-resolution  VGA  screen,  and  the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 of  Microsoft  Basic  7.1 PDS.  It only made sense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use the mouse as an input device,  so mouse support wa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basic version of NavLog was operational,  I started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other things. Calculation of pressure and density altitudes, 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ation of true and calibrated airspeed,  and more.  Time,  spe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 to  climb  calculations were added from data gain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ot's operating handbook of the Cessna 152 and Cessna  172.  I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ore airplanes to NavLog as I fly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 it  was  time  to  test NavLog and find the bugs. 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d by running it on his Compaq laptop with a math coprocessor.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, NavLog WILL use the math coprocessor to speed up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is installed.) When I was happy with NavLog,  it  was  tim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it, and that is what you are looking at righ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Log 1.1 Aircraft Navigation Aid              (c) 1992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Nav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first start NavLog,  you will be shown an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When you have finished reading this page, NavLog will buil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grid.  You will notice that NavLog sets up the grid to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like a standard aviation navigation log.  Notice that som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ghter than others.  You are allowed to modify the numb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oxes, while NavLog calculates the numbers in the dar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gin  using NavLog,  move the mouse pointer to the box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ter. As you move the mouse, the mouse position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hand side of the screen will tell you the name of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ointer is on. For our example,  we are going to create a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ictional trip from Macon, Georgia to Dublin, Georgia. To be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first "Checkpoint" box and click the mouse button. A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  will appear in the box,  and you will be allowed to type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Type "Macon" in this box,  and press RETURN to ge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back.  In  the second box,  type "Top of Climb," in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Large Road" and in the fourth, type "Dublin Airport." The che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boxes do not have any effect on  calculations  (at  this 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), so you may type anything you wish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we  will  need to know what altitude we will be flying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your pointer to the first altitudes box and press a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e screen, you will see NavLog asking you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altitude.  Type 3500 (this will be our  cruising  altitud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 NOT press RETURN.  If you press RETURN at this point,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altitude of "3500" feet will be put into this  box. 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,  press and hold the "ALT" key, then press the "A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"All").  This will cause NavLog to insert "3500" into  every 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ude box downwards. This same "ALT-A" feature works for every box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except for the checkpoin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notice  that there are actually three altitudes: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,  Pressure and Density.  You are always typing in the 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tude. NavLog will automatically calculate the Pressure and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tudes according to the temperature and altimeter setting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Enter  the  temperature  in  FAHRENHEIT only,  in the "WI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The altimeter setting for each line is in  the  third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ight, under the "estimated groundspeed"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we  need  to enter the wind direction and velocity.  Typ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,  this will be taken from  a  DUAT  or  other  aviation 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On the first line, enter the SURFACE winds for your depar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port. In the remaining wind boxes, enter the "Winds Aloft"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uising altitude.  Similarly,  the temperature in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the airport's surface temperature,  and the remaining 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atures should be the winds aloft temper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/TAS column has an automatic calculation feature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a  CAS  value,  NavLog  will calculate the TAS value,  and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  This feature only works properly if you have already e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altitude, temperature and altimeter setting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Log 1.1 Aircraft Navigation Aid              (c) 1992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column is "TC," for True Course.  Enter the cour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on your sectional chart here.  For our example,  the cour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�. Notice that NavLog will automatically calculate the wind cor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angle to get your "TH," or True Heading.  Next you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gnetic variation.  Remember,  East is Least and West  is  B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if  you are entering an east deviation,  enter a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and if you are entering a west deviation,  enter  a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NavLog will calculate your "MH" from this,  or Magnetic H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 Lastly, enter your compass deviation. This is taken from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orrection card in your airplane.  It will be added or sub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pending  on  whether  you enter a positive or negative number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H to get your "CH," or course heading.  This is the numb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ctually steer in your airplane when flying the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next column,  you will see the "Distance" entries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between checkpoints in each applicable box.  NavLog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the  total distance,  and the remaining distance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. If you have entered a TAS or CAS,  NavLog will hav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an estimated groundspeed. If you have entered winds and cour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Log  takes  these  into  account  when  calculating  the  est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speed. If NavLog has calculated a groundspeed, it will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 estimated time enroute value.  This time is in hou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and is the time estimated for each leg. At the bottom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is  a  total  time  value,  which  is  also shown in hou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 we move onto the fuel column.  At the top of the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number  of gallons your aircraft burns each hour at cru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 At the very bottom of this column is the total  usable 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ircraft is loaded with, in gallons. (Obviously if you are car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less fuel due to weight restrictions,  enter the actual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on board here.) Once these values are entered, NavLog will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the amount of fuel used in each  leg,  and  the  amount  of 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at the end of each leg. If your trip uses more fuel th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rrying,  NavLog will show NEGATIVE fuel remaining,  flag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sterisks (*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vLo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ar right hand side of the  screen  are  seven 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unctions  are  activated by moving the mouse pointer on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nd pressing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are fairly obvious - they simply save and 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ksheet. Standard eight character filenames are used.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is to use airport identifiers.  For instance,  for  a  trip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on  to  Dublin,  you  could  call  the  file "MAC-DBN" 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Log 1.1 Aircraft Navigation Aid              (c) 1992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Log will print your navigation worksheet  on  any  Epson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ble printer.  No fancy high-density,  high-resolution graph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just the basic EPSON graphics commands.  This should make Nav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most printers on the market.  To abort printing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displays a small screen with some extra information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s well as some credits. Press any key (or a mouse button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your workshee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urn the auto-calculation functions of NavLog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pplies  only  to  horizontal calculation.  Vertical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calculating total fuel remaining) is  still  done.  Rememb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C flag is dark, no calculation is being done! For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 usage, this flag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is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means  what  it says: Quit to DOS.  To ensure that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error,  you must press BOTH mouse  buttons 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electing QUIT, otherwise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/Fuel/Distance to Cli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,  and  most useful function of NavLog is it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time,  fuel and distance required to climb to cruis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ude  from  takeoff.  Because this involves complex calcul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olation based on specific data obtained from an aircraft's  PO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ircraft has to be specifically written into the program.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NavLog supports the Cessna 152,  172, Piper Arrow III and Se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between the different  aircraft  datasets,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"  button  on  the  right  hand  side.  You  will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 identifier on the bottom of the screen will switch  from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to the next and back again each time you select "TYP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time/fuel/distance to climb function,  we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name of the first checkpoint. First,  we must know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  of the departing airport.  Enter this elevation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es, followed by the airport name.  For instance,  Macon is at 4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t. Therefore, it would be entered as "/463/Macon." When NavLog s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checkpoint consists of a number enclosed by slash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calculate the first line automatically,  based on a climb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Log 1.1 Aircraft Navigation Aid              (c) 1992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elevation to cruising altitude.  It will calculate the time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d,  distance  travelled and fuel consumed (including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values for run-up and taxi).  See the bottom of this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for technical information relating to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listing of the files which are supplied with Nav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each o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LOG.DOC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LOG.EXE     The NAVLOG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.FON      Font file for NAV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RE.FON      Font file for NAV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CP       "CLEAR"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NVG      "CLEAR"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.FON files must be present in order for NAVLOG to run.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a worksheet is saved,  two files are created: a .CP  file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VG file.  The .CP file is 607 bytes long,  and the .NVG file is 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long.  Both files are required in order to  load  the 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  "CLEAR"  worksheet  which  is  supplied is simply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which can be loaded to clear out any existing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properly,  NavLog can replace the tedious job of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logs by hand, using primitive analog computers, and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hard-to-read  charts in the POH.  I have worked steadily f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month on this program,  and sincerely hope it will help you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it has helped me.  I have shown the output of NavLog to an F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r,  and even used it for one of my checkrides.  In every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s  put out by NavLog have been within one to two perc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values experienced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leasing this program to the public, I hope that thos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find it useful,  and who use it on a regular basis will see f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e  me  in some way.  Be it a letter with five bucks in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ggestions,  a program you have written yourself,  or perhap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offer flying your corporation's Lear jet. The amount of respons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from  this  program  will  determine how hard I will work to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more aviation-rela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MacL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Marilyn Cres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rgetown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7G 1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: (301) 353-05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, and thank you for using Nav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Log 1.1 Aircraft Navigation Aid              (c) 1992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how the manufacturer  specifi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craft  must  be  configured  in order for the fuel/time/dist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values inside this program to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na 152:         Added December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1980 PO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p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thro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xture leaned above 3000 feet for maximum 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na 172:         Added December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1981 PO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p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thro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xture leaned above 3000 feet for maximum 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r Arrow III:    Added February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-28R-201)        From 1976 PO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p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a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- 2700 RPM, full thro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mb speed - 90 K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50 lbs gross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r Seminole:     Added February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-44-180)         Flap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a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wl flap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- 2700 RPM, full throttle, both eng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mb speed - 88 K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