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MFIX.COM--a TSR utility for Qmodem 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G. Davis--Nov.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FIX is a tiny, removable terminate-and-stay-resident (TSR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ss than 400 bytes installed) that makes editing in the Qmodem TD 4.6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program easier by remapping the arrow keys and certain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user's request, I revised QMFIX so that it also works in the Qmodem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, which is slightl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COMPRESSED DISTRIBU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FIX.COM (th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FIX.ASM (assembly-language source code, for MASM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FIX.DOC (this information te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QM.TXT (a brief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-class or high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QMFI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y opinion, Qmodem TD 4.6 is, in many respects, the bes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program available by downloading from the Internet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quit using it because of one feature I found infuriating: in Qmodem T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disabled for cursor movement in terminal mod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rved for scrollback mode.  This prevents easy editing of doc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ursor movement in remote programs online, at least in VT100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tar terminal modes.  Qmodem TD's only apparent provisions for thi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cursor movement ONLY with the arrows on the numeric keypad if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(an option not available in Qmodem 5.0, but see note at end)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define four function-key macros that send the proper code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, down, left or right.  I didn't find either of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olved this problem by writing QMFIX.COM, a little TSR tha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to send ^[[A, ^[[B, ^[[C and ^[[D to re-enable them fo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Since this defeats accessing scrollback mode as Qmodem's des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, I've given Qmfix two methods to activate scrollback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, after which the arrow keys work as scrollback mode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trike Home and then Up Arrow (works in Qmodem TD 4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ress Alt-Up Arrow (works in Qmodem TD 4.6 and Qmodem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-Up Arrow is the keystroke shown in the Qmodem 5.0 comman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scrollback mode, but that keystroke did *not* work in the cop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, nor does it work in 4.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turn to terminal mode, the remapping is automatically re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 status line must be enabled for arrow remapping to work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instantly revert to Qmodem's default behavior if the statu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ff with Alt-Minus, or if any of Qmodem's other menu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onus feature of Qmfix is quick exit keystrokes (Shift-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Alt-X).  These send the sequence Alt-D, Space, Escape, Alt-X,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opens the dialing directory, retags the number that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be the last number dialed, if the highlight hasn't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onnected), exits the dialing directory, then exits Qmod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you to press Y to confirm.  Shift-Alt-X tags the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; Ctrl-Alt-X tags it with the "P".  I find this retagging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dial the same number most of the time, and this resets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be ready to dial next time I open Qmodem.  The quick ex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erminal mode or the dialing directory.  If you don't ne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use Qmodem's original Alt-X keystrok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fix can optionally be installed as an extended version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s the Num-pad 5 key, End key and Del key, for use online in the P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o make it behave more like a word processor.  (These key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ed by Pico.)  This makes Num-pad 5 and End emulate Ctrl-A and Ctrl-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keystrokes to send the cursor to the start of line and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s Del to send Ctrl-D for deleting the character at the cursor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key, thus remapped as Ctrl-D, can also be struck as a substit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"quit," "exit" or "bye" to leave many Unix applic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tended Qmfix is loaded by installing with the X switc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rogram 32 bytes larger when memory-resident.  I made thi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because Pico happens to be the editor I use when connected to my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 (and because it was interesting to design a TSR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lternative versions of itself).  If you use an editor that empl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, End and Num-pad 5 in another way, you should not install Qmfix wi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QMFIX: INSTALLATION/DE-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Qmfix and Qmodem from a batch file (or Doskey macro)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IX/S [or QMFIX/SX for the extended version]  (Installs Qm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                                          (Installs Q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QMFIX/SU                                        (Uninstalls Qm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 switch disables screen installation-status messages so that Qm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and removes itself silently.  If you want visual confirm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ons, just omit the S from the command line, and Qmfix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stalling or uninstalling.  If you try to install when i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or uninstall when it's not installed (or when another 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 top of it), it will refuse, and will give you an error messag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 switch on.  It can be loaded in high memory if you are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r like EMM386 or Qemm.  It can be installed and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and reliably from either low or high memory, and in Window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.  S, X and U are Qmfix's only command-line options.  Qmfix is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Qmodem, and you should not leave it in memory after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dem.  (Most of the time it would be harmless, but you could get biza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from shiftkey-X combinations, or from arrow keys and a few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rare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QMFIX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sident in memory, Qmfix intercepts keyboard Interrupt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keyboard scan codes to see whether you have pressed any of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mapped.  All other keys are passed on to the origin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  If X is pressed, it tests whether Ctrl + Alt or Shift + Alt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n which case it sends the special quick-exit sequence to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key other than X is pressed, Qmfix looks at video memory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"[" is on screen in column 27 (column 28 in Qmodem 5.0)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or lower.  This occurs, in Qmodem TD 4.6, only in "[Home]"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tatus line at the bottom of the screen (or in "[Alt-Z]" in Qmodem 5.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mfix thereby finds Qmodem's terminal mode to be active, it the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key is an arrow key (or, in the extended version, the Num-pad 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Del key), and remaps the key output as specified.  If "[" i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not found on screen, Qmodem is assumed not to be in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not running at all), and these keys are not remapped.  (This is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 must not be toggled off for Qmfix to work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QM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fix is freely-distributable freeware and has no warranties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interested to know if you find it useful, and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 from programmers.  If it doesn't work correct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stem, I would like to hear what the problem is and what your system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dgdavis@ny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Donald G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1 S. Kearne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ver, CO  80224-1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mfix is my independent creation; neither author nor program ar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sociated with the owners of Qmod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*is* a way to get normal arrow movement in Qmodem 5.0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fix.  The Alt-J Function Key Assignment menu allows you to re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(under "Universal Support Keys") within Qmodem itself.  In the 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 Up Arrow key is mapped to @SCROLLBACK by default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ren't mapped to anything.  If you reassign the Up, Down,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keys the respective strings ^[[A, ^[[B, ^[[D, and ^[[C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sign @SCROLLBACK to some other key (Ins, for example), the arrow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ork correctly.  (The "Universal Support Keys," unfortunately,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ped in QM TD 4.6.  Qmodem 5.0 is dated 1992--I haven't tested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o this, you will *not* be able to use the numeric keyp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s in terminal mode.  However, you are not able to do th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mfix, either.  Qmodem 5.0 users may still wish to use Qmfi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-exit fun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