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APCP+ Quick Inst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a substitute for AAAPCP.DOC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AAPCP manual if you are not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ecute AINSTALL.BAT giving subdirectory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INSTALL c:\comm\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ecute ACONFIG.COM from within the pcplu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source file is AAAPCP.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destination file is A.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C-Pursui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elenet access number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om PCPLUS issue ALT-F5 A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