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aution about the PANASONIC 24 Pin prin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24 pin Panasonic printer you will have to set i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PSON 2500 mode and make sure that you have added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chip to the printer (the "KX-P43 Buffer" at an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t!). Mr. Jim Sweeney of Laguna Beach, CA. wri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he Panasonic 24-pin printers are actually not that expens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grade for downloadable characters. All that is require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only available 256K SRAM (32Kx8, probably 200 ns or under)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ught a chip at a local swap meet for $9. It isn't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vious how to open the printer up (it snaps together; the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nel comes off first) but once it's open an empty s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ents itself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chasing the chip through a dealer can get the price u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$60 so it is a good idea to try and 'do it yourself.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try to download to the Panasonic without the extr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p you will get a lot of curious looking junk, formfee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nging of bells. Since the printer has no place to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t data it prints out exactly what it is getting from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Jimmy Paris Softwar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