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1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Ravitz Software Inc. 1990,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- pen plotter emulator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- pen plotter emulato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- printer driver for DOS CA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                             BBS/FAX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Compuserve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License 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(including PrintGL/D, PrintGL/W, and PrintCAD) is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.  There are  no  warranties expressed  or  implied.  PrintCAD 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 resident   program  that  may  have  problems  with 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s  copyrighted by Ravitz Software Inc.  You may copy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 distributed as  shareware.  You  may  use PrintGL 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for  you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 use  it  after  your  evaluation,  you  MUST  purch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for $50 (US$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distribute  each of  the  PrintGL  packages as a stand 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if you  keep the entire  package together, unchanged,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the disk as shareware, and do not charge more than $10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distribute PrintGL as part of another product  or on the sam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License and Registration for more information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Contents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..........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                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......................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                                              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..........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HP-GL Plotfiles From Your Graphics Software         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..........................................................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                                                 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etup Instructions For PrintCAD 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                                  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GL/D and PrintGL/W Default Options 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CAD Alternate Configurations          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Position Option .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- Tiling Option                                              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- Pen Color Option ..............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                                 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Scaling Point Location Option                                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                                          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- Magnification Option (Scale, Size) 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                                           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- Origin and Orientation Option ............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GL/D and PrintGL/W Plotfile Option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CAD Intercept Mask Option 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Number of Copies Option                                       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Internal Resolution Option 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Pen Shading Option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- Temporary File Option ............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Pen Width Option                                              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GL/D and PrintGL/W User Interface Option ...............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CAD Control Option                                       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D/Y and S/E Settings, ADI and HP-GL/2 Options 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Chord Angle, Enhanced Font, Color to Shade Options            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and PrintGL/W Menu .............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                                           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Output Choices 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lot Options                                                  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en Options ......................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 Layout Options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.......................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                                                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..........................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AutoCAD                                                    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...........................................................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Answers                                                   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.................................................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                                    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.....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ADI Commands                                  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...........................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r Support                                                        40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a  shareware  pen plotter  emulator package  for 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.  It includes a DOS program that can be run from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and BAT  files or via menu  (PrintGL/D), an equivalent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(PrintGL/W),  and a  resident DOS  program  that  interce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data as it is being written to file (PrintC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 is  a command line  or  menu  driven program for DOS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or displays  HP-GL (Hewlett-Packard  Graphics Language, 747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440  subsets), HP-GL/2  (limited subset),  or ADI (Autodesk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  4.0 vector  plotter binary format)  plotfiles on most 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 devices.  HP-GL  is  widely  supported  by  CAD, 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ing,   and   other   graphics   programs   including  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tation, FastCAD,  Generic CADD,  MathCAD, Schema,  OrCA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S.  PrintGL  will  print on Epson  and IBM  9 pin printers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 NEC,  and  Toshiba  24  pin  printers, HP  Laser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PaintJet, QuietJet, and HP-GL, HP-GL/2, and HP-RTL de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printers, IBM ExecJet, Quietwriter 2  and 3, Laser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otters, Canon LBP, BJ, and BJC printers, Epson  Stylus,  Kod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4, PDP  ProTracer,  Star  SJ-144,  Tektronix  ColorQuick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printers.  It  will also display plots with  a CGA, E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GA, VESA SVGA, or HGC, and output a ZSoft PCX bit  map  file  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apsulated PostScript file with preview bit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is a Windows version of PrintGL/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is a resident pen plotter  emulator that acts as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or most DOS based CAD packages.  It lets  you print dra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ly from CAD programs, via  the CAD program's  HP-GL or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or AutoCAD's ADI plotter driver. PrintCAD works with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ketch,  Microstation,  Cadkey,  FastCAD,  Generic  CADD,  Mi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AM, Draft Choice,  PC-Draft-CAD, and other CAD programs. 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the same printers noted above but does not do 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generate  PostScript preview bit maps.  PrintCAD  is set  up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(or BAT file).  PrintCAD is a swapping resident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uses 5K of base memory and 400K  of EMS or XMS  memory. 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0K  of  EMS  or XMS  memory  is required and  a  VCPI  handler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 your  graphics  program  supports  your  printer,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find  that PrintGL is faster, gives better  print qua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gives more  formatting  flexibility.  PrintGL uses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modes available for  each printer that it supports and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data  compression to improve print speed  on many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t gives options such  as orientation,  magnification, pos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en  width, color, and  shading.  If  you need  printed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rom personal software, you can output  HP-GL and use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the printing.  This gives immediate support to a wide ra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it lets  you use advanced graphics  functions 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ing low function 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nterprets all of the HP 7475 and 7440/17440 (ColorPro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C)  command  set  that  is  applicable  to  plotfiles  except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8 (Katakana).  None of the digitize, output, or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commands (except plotter  on and off) are supported a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only used with  direct control of a plotter.  And the error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is not supported.  In addition to the HP 7475 and 7440/174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, PrintGL handles paper feed, label origin, extra spa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clipping window  commands and  proportional fonts  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 -8..-1, 7, and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's HP-GL/2 subset  includes pen color, shading, transpar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dth control, compressed data, a few other useful function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include line attributes, user defined line types and fi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point  arcs,  Bezier  curves,  and  HP-PCL and  HP-RTL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 ASP wants to  make  sure  that 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iple  works   for  you.   If  you   are  unable  to  resolve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-related  problem  with  an ASP  member  by  conta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solve a  dispute or problem  with an  ASP member, but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 technical support for members' products. Please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P  Ombudsman at  545  Grover Road,  Muskegon, MI 49442  or send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essage via CompuServe Mail to ASP Ombudsman 70007,3536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Registration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(including PrintGL/D, PrintGL/W, and PrintCAD)  is 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s.  There are no warranties expressed or implied.  PrintCAD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 resident  program  that  may  have  problems with 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copyrighted by Ravitz Software Inc.  You may copy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or use under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is distributed as  shareware.  You may use  PrintGL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on a trial basis to determine its suitability for you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 to  use it  after  your  evaluation,  you  MUST purcha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copy  for  $50 (US$).  This  registration covers  use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, PrintGL/W,  and PrintCAD by a single  person (on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s) or installation on  a single computer (may  be used by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of people). There is no cost to use a later 1.** versi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any 1.**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distribute  each of the  PrintGL packages as a stand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  if you keep the entire package together, unchanged, clea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bel  the  disk as shareware, and do not charge more than $10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distribute PrintGL as part of another product or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with any commercial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urchase a registered copy of PrintGL,  send your name,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$50 (US$) check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 be sent  a  printed manual  and  disk  (always the 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).   Specify  3.5  or  5.25  inch  disk.  If  you 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PrintGL or PrintCAD,  you may send $15  to  get a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n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ce for multiple licenses is $50 for the first copy (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manual) and thereafter $40 per copy with disk and manual or $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copy without disk or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referred that the check be drawn on a bank in the US, Can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, France, or  Switzerland, and be  payable in US Dollar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heck is drawn on a bank from any other country, please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able in the currency of that country  with the  amount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current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Printer  Driver  is  the  graphics  engine  used  in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It may be licensed for use in commercial programs. 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request more information on this.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New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ersion 1.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lets you delete plotfiles af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 drives the Epson Stylus Color at 72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/? or PRINTGLW /? go directly to help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(adaptive) HP-GL line types are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ersion 1.5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ubset of HP-GL/2 is interpr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supports the Star Micronics SJ-14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supports Epson Esc/P2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C causes colors to be translated into shades for b/w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P-GL/2 driver is completely revi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- supports HP-GL/2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 supports HP-GL/2 raster plo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+ supports HP-RTL raster 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ersion 1.4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1, P2, and P3 are direct printer port dest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ccess VESA screen modes fro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 suboption of /D says to output a continuous stream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elp with networks and multiple PC printer buf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lets you set up PrintGL as a background task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Qview or Windows that automatically processes new plot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performance with FastCAD is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ardware copies suboption has been added to /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version of PrintGL is available from the support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at  606-268-0577 (1200..14400, N,8,1, 24 hours/day, XMODEM, 1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or ZMODEM download), packed in ZIP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the   files   PRINTGLD.EXE,  PRINTGLW.EXE,  PRINTCAD.EXE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DOC  to  your  working  disk  or  directory.   Each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able  files is stand alone, so you need to copy  only the 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ill be using.  It is preferable to use a director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your DO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 to the  above files, these files  are  included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DOC      additional documentation since last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PLT   sampl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.FRM   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*     quick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GL.DOC     HP-GL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GL.CHR     HP-GL character set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PrintGL/W as an  icon  in  the Windows  Program 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 File,  then New, then program item  to bring up the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 Properties menu.  Enter the item name - PrintGL/W,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- \path\PRINTGLW, and the working directory - wherever you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plotfiles.  You  can choose from three icons designed for tw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xteen, and 32K color setups.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on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reads a plotfile, does arc,  character, fill, etc.  to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sion,  stores the data in a  coordinate  list, and  if nee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ts the list on disk. It then reorients the data and determin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size. Next the data is resized and relocated. For vecto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 (HP-GL,  HP-GL/2, PostScript) data is output from here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  mapped  devices  (most  printers,  displays,   bit  maps)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  list is rasterized and output in swaths.  You are lik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e  the  printer  print  a  swath  and  stop  while PrintG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the next sw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stops PrintGL at the next good break point, leav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for new data. Ctrl-B stops PrintGL as quickly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ly need to do a printer reset after a Ctrl-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display a  plot, press Enter or  Esc  to return to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screen,  or  any  of  the four  cursor movement  keys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oss the plot.  Press S to cycle between full, half (the defaul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rter, and eighth page scro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orks within a printer's current margins  and starts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 vertical print  position.  If  you decline  the  form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  of the  /L option then PrintGL leaves the  print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of the  line directly below the plot.  All printing is d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lines that cover the full height of the print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ll not automatically change a printer's operating mode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mode  printers, the  right  operating  mode must be  se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PrintGL or with the prefix code (/J)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ly PrintGL  uses two byte  coordinates  on  a 1016 dots/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id. This allows for plots with coordinates of over 30 inches -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an HP 7475 can handle. However, if you are using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mulate a large plotter, you may overflow the internal coord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This condition  is  not checked, and  it will cause 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.  You can change the internal resolution to 508 dots per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giving 60 inch maximum plot sizes) with the /R option (/R508)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helps  store the  original plot  internally.  The  next ste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onverts  these  coordinates  to the  requested size 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of the output device, and these coordinates must als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two byte coordinat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is a resident program that intercepts plot data outpu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D software, processes the data, and prints the resulting  pi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rintCAD is first run it installs itself.  Subsequent runs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resident copy  and  send control information to it,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must  be installed before running the CAD software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it from a DOS shell.  PrintCAD automatically loads high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K DOS or XMS upper memory block is available.  Do not use LOADHI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can  intercept data from  two sources, DOS file wri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/Sketch ADI  4.0  interrupts.  With  the  option  /PADI,  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are intercepted.  With /Pmask,  for example  /P*.PLT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writes are inter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can  interpret two kinds of data, HP-GL and AutoCAD/Ske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  4.0 binary plotter data.  HP-GL data is always interpret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use  the /PADI or /YA  options then  ADI plotter data  is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ed.  PrintCAD can  only interpret  plotter data - it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as a ADI printer/plotter or as a rendering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rintCAD as an HP-GL interpreter, use /Pmask to tell it 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o intercept.  Use /P*.PLT, /P*.DPF, /P*.HPG, /P*.000, etc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names that the CAD software uses when writing HP-G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 CAD software for HP-GL (HP 7550 or  7585) output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 Then plot (do  NOT print).  PrintCAD  intercepts the dat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PrintCAD  with AutoCAD or AutoSketch as an  ADI 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ntercepts ADI binary files use /P*.PLT /YA.  Configure Auto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 ADI  4.0 plotter, binary data output to a  file, up to  fo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s, 1016 steps/inch, and eight non-solid line types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PrintCAD with AutoCAD  or AutoSketch as an installed ADI 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 driver  use  /PADI.  After  installing  PrintCAD 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for an ADI 4.0 plotter, installed at interrupt hex 78,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ty pens, 1016 steps/inch, and  eight  non-solid line types.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making PrintCAD resident, you can verify the install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rintcad  /xq".  You can  verify that  it  is functional by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.PLT to "pcad.plt" with the DOS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OLOR output, the CAD package should be configured for a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ultiple pens, the CAD package's pen assignment tabl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match screen colors to pen numbers, and PrintCAD's  /C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set up to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causes a  high/low beep  the  first time that data i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file open. If you turn on sound (/XS), it causes a high 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wapping in its code and a low beep before swapping it out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you monitor its processing.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Get HP-GL Plotfiles From Your Graphics Software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PrintGL you must be  able to  output HP-GL plotfiles or  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plotfiles from your graphics application.  Most CAD, draw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graphing software lets you do this. Just tell the applic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your  picture  to  a  plotter.  In  either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or the output  process, you  will need  to  specify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an HP  7475 or  HP 7440/17440 plotter  and  that you wan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go to a file instead of a COM port (some programs n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utomatically and some ask  you for a name).  You might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a pen assignment table that specifies what color each pen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the file, you can print it with PrintGL/D, eith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OS shell or after exiting the application. With PrintGL/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 without exiting the  application.  With  PrintCAD  the 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cepted and printed instead of being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and  PrintGL/W display  a number of messages to  keep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ed of what they are doing. The output looks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ing SAMPLE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file has 1 page(s)    Processing page 1    2283 data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all magnification    0.9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 Horizontal   0.00   7.54    Vertical   0.00  10.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area      Horizontal   0.42   7.13    Vertical   0.61   9.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format /FT   HxV dpi 180x180 corrected to 180x180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 to device LP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 line  is the plotfile  that is currently being 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line tells how many pages are in the plotfile, whic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ing processed, and the number of data points in that pag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data points  is roughly  equivalent  to the number of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and  is  shown  to  give  you  an  indication  of  the  plo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verall magnification is  either  the  magnification  that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 with the /M option or the  effective  magnificati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ting to the print  window with /MF.  The  print window line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rizontal  and vertical coordinates of the print window,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 at 0,0 and in inches.  The plot area  gives the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vertical coordinates of a box that just covers the plotted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ses the same coordinate system as the print window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 where the plot is relative to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ormat and  resolution are  given  and  then  th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is noted  (except for screen  plots).  If three  or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ne color  is being used, the word  "color" is  displayed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black only printer, but the output format allows color 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common  with 9 and  24 pin  printers),  using color will grea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 the PrintGL run time with no improvement in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processing,  PrintGL/D and PrintGL/W inform you when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ing and writing data, and you can watch  the progress from 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00%, along with the elapse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initial startup PrintCAD runs without screen output.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can  be run from the command  line (DOS or  Windows) 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options to tell it  what to do.  PrintGL/D and PrintGL/W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tarted  with no  options to  bring up  a  menu system. 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have corresponding command line options, so the two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will be described together.  The menu options are  noted 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nu name in  quotes,  sometimes followed by the menu choic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command line, the calling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 plotfile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option1 /option2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ces between parameters  are  not required.  The  plotfile 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with  the /P option if it  is inconvenient to make i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/X and /P options in PrintCAD,  if a given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more than  once, only the  last  entry is  used.  And 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 invalid (but not  incorrect), it is ignored.  Only one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ne /P option is allowed in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  from the  command line,  PrintGL/D  and  PrintGL/W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menu options as the default, so if  you have the menu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desired, you can  run PRINTGLD plotfile from the command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going through the menu to select the plot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S environment variables  PRINTCAD,  PRINTCAD2,  PRINTCAD3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4 are read by PrintCAD and put  in front of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.  When you need to exceed the  127 character DOS 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limit, put some of the parameters in the PRINTCAD variabl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CAD=/CRGB... /S... /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P*.PL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PRINTCAD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 [ and ] enclose optional suboptions and | separates mut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lusive suboptions. The options and suboptions may be in any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that  multiple numeric  suboptions are  ordered  and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s must follow character suboptions where the character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gits. "c" refers to a suboption character, "x", "y", and "z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 numbers,  "i"  and  "j"  to  suboption integers, "b" 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option byte, and "f" to a DOS file or devic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numbers (x, y, z), a  decimal  point  is  allowed  but  i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, and scientific notation is not allowed. "-" is allow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"+".  For  integer input  (i, j), only  base ten  integers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2768 to 32767 are allowed.  "+" is not allowed. A byte (b)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se ten integer  from 0 to 255  or a  hexadecimal number pre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$  from  $00  to $FF.  Further range checking  is done for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o flag  unreasonable  input.  If  an  option  has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suboptions, these may be separated with commas or blanks.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Setup Instructions For PrintCAD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 are instructions for simple setups  to  help  you get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CAD.  After you have  PrintCAD  running,  there  are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ptions that might be use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AutoCAD (or  AutoSketch)  with  an HP  DeskJet 500C or 550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PrintCAD with "printcad /padi /fa! /L7.9,10,0,.3 /crygcbm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 for  an  ADI  4.0  vector  plotter  installed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 78h,  7  pens,  1016  steps/inch,  plot area  10x7.9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.  Set  up the AutoCAD pen assignment  table so th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ens are assigned red, yellow, green, cyan, blue, magen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Set skip perforation off on the printer by setting DIP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 up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a Canon BJC800 or 820 with 11x17 paper with AutoCAD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th "printcad /p*.plt  /ya  /f&amp; /L10.5,16,0,0  /crygcbm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for  an ADI 4.0 vector plotter with  binary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a  file,  7  pens,   1016  steps/inch,  plot  area  16x10.5,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.  Set up the AutoCAD  pen  assignment table so 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pens are assigned red, yellow, green, cyan, blue, magenta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. Then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 a Canon BJ330 with cut sheet  paper  with  AutoCAD,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f7 1,1.01 /L8,10,0,.4 /j27,67,0,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2/f7 1,1.01 /L10.5,16,0,.4 /j27,67,0,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/3/f7 1,1.01 /L13.5,21,0,.4 /j27,67,0,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AutoCAD for an HP  7585 plotter with output to a file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on 8.5x11 paper set the plot area to 10x8 and output  the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le PCAD1.  For 11x17  paper set  the  plot area to 16x10.5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 PCAD2.  For 17x22  paper set the plot area to 21x13.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PCAD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use the BJ330 with another CAD  package, replace the ".plt"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 plotfile   extension  for  that   package.   AutoC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ketch,  and  Micro CADAM use  ".plt", Microstation uses ".000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CADD  uses ".dpf", and EasyCAD and FastCAD use ".hpg".  Design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no default extension - use ".plt" and enter the entire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lotting (PCAD1.PLT for examp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a LaserJet with Microstation, install PrintCAD with "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*.000  /fL /L7.9,10,0,.1".  Configure Microstation for an  HP 75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, set  the  plot  area  to 10x7.9, and plot.  Instead of /f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best LaserJet driver from this 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any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! any LJ2 and any LJ3 with less than 1.5 M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any LJ3 with 1.5 Meg or more and the LJ4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any 600 dpi LJ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 manual  feed  legal  paper  use  "/p*.000  /fL   /L7.9,13,0,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,38,108,50,72,27,38,108,51,65" and set the plot area to 13x7.9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view of Options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's options fall into several categories.  The  first is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utput choices.  The  input is chosen with /P, the plotfi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,  the  page number.  Output options  are  /F,  the output 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inter model), and /D, the destination port, device, o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category is the  page  layout.  /L controls the size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ion  of the print window (hard clip limits), and the option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the window, not send a form feed,  and reverse the image 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ing is set with /B and copies with /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category  defines  how  the  plot  looks  with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/M,  the  magnification, sets the  size  of  the  plot. 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s the location of the plot within the print window. /O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rigin and orientation, and  is  used to  rotate  or mirr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. /I sets the plotter's initial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urth category defines the pens, /W for the width,  /C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, and /S for the sh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ifth category determines how PrintGL processes the plot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s the temporary file /T, the default and minimum chord ang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 font,  and color to shade options  /Z, the plotter Y/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/E  switch positions  and HP-GL/2 and ADI handling /Y, the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/R, user interface  options /X, and /J and /K let you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nd reset the printer for special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 has separate setup options, /P sets the intercept mask,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up the  initial configuration, /1,  /2,  /3, /4, and /5  se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intGL/D and PrintGL/W use /1, /2, /3, /4, and /5 to choo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menu setups as the command lin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GL/D and PrintGL/W Default Options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option select a configuration from the menu to be us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.  This option must match the first character of the tit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ive menu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, /2, /3, /4, /5 - PrintCAD Alternate Configurations 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options select up to 5 alternate configurations, labeled 1.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1  is the  default.  The configuration used  for printing is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file name and mask (/P option).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- Position Option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[O][x,y] - position - default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osi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option determines the location of the plot in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 a point on  the plot that  is aligned with a point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You can specify the plot alignment point with x,y in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lot's  origin  (before  PrintGL applies magnification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  it default to the plot  center.  For the print window al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, you can default to the center or specify the origin with 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      puts the center of the plot at the center of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O0,0  puts the plot 0,0 at the print window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- Tiling Option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[i,j,x] - tiling parameters - default /B1,1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il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lets you specify  tiling  options that  break a  large plo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s. Each tile is defined by the page layout option (/L).  I and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the number of tiles horizontally and vertically. X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verlap  in inches.  Displayed  plots are  sized  based 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ing, but only the first tile is displayed. Use the cursor 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the p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2,2,.5  breaks the plot into 4 pages with .5 inch overl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       is the same as /B1,1,0 and produces no t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- Pen Color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[O|T]c.. - color - default /C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colo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mo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 specifies  the  color of each of 40  pens.  The colors are  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, C for  cyan, G  for green, K  for black, M for magenta,  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, W for white,  and Y  for yellow.  Unspecified pens use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 color (/CRGB is the same  as /CRGBBBBBB).  For black/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formats,  color  are translated into either  black  or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, based on the /Z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lors can be created with shade mixing. These colo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 patterns to mix  the  eight pure colors.  The format for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color is .??  where  each ?  represents any of  the eight 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 The first  color is printed  with the pen's shading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S option)  and the  second  is printed  with  the  inverse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.  If  the shade value is 0 (solid) it is replaced by 2 (50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produces the most  uniform  mixed colors.  On many 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 a shade of 1 (75%) or 3 (25%) gives a better color. 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useful mixed colors for inkjet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shade   description      color shade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c   3 (25%) azure            .ry   3 (25%) 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m   3 (25%) violet           .rk   1 (75%)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c   3 (25%) jade             .ck   1 (75%) 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y   3 (25%) lime             .rk   3 (25%) black on DeskJet 5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ed  colors  need line widths  of at least 2 (4 for coarse sh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s) to  look good, and they may have visual artifacts on ed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r a 45 degree angle.  Multipass dot matrix formats may not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mixing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ollowing  single  letters may be  used  in place of the 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ing no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valent                        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 mixed color  description    color  mixed color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.bc          Azure          i      .bk          dark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.bm          Violet         e      .ck          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      .gc          Jade           f      .gk         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.gy          Lime           p      .mk          Pur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.rm          roSe           d      .rk          dark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      .ry          oraNge         h      .yk          dark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default, colors are overwritten into the  print, so  they 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aque.  You can  switch to translucent colors (ored into the pr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 T suboption, and then back  to opaque  with O.  Mak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in  front of the pen that you want to change.  For Post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plotters, the color  processing is  done  by  the  device,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.  PostScript uses opaque colors and plotters use translu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 means repeat the previous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COKR.MB""T.KY  sets pen 1     to opaque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2     to opaqu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3..5  to opaque magenta on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6..40 to translucent black on yellow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 - Output Destination Option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[+][*]f - destination - default /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estin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 option specifies the output printer port, device, or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suboption causes files to be appended rather than overwritten. 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, and  3  select  the BIOS  printer routines.  P1..P3 select 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llel port drive - add extension 001  to 999 (for example P1.0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low  the  function  of  the  port  for compatibility  with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X1..X4  select xon/xoff serial port drive.  H1..H4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(RTS/CTS)  serial port  drive.  You can also  use  the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s LPT1, COM1, etc. /D is ignored for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L/W, specify W to send data to the Windows print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* suboption causes PrintGL to output a continuous stream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pauses  of less than two seconds.  This is useful for net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ultiple PC printer buffers, where  print jobs are  sepa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s in the data stre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not set up the serial ports.  This is usually don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with MODE (for example MODE COM1:9600,N,8,1,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pecify a three digit number for  a file name extension 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.000), and multiple pages are output via the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, tiling, or multiple HP-GL pages then,  rather than ap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tination file, additional files  are created  with sequ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nsions. This is useful for PCX and EP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2           sends output to the second parallel port via B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+TEMP.PRN   appends output to file TEMP.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OUTPUT.000  sends output to OUTPUT.000, OUTPUT.001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 - Output Format Option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[-|+|*|^][%][!|][~|`][x,y] - output format - default /F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utput form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h,v size multipli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compression mod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F  option  specifies  the output format.  -, +, *,  and  ^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modifiers, ! and  select compression levels, ~ turn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, and ` switches four  plane color  processing 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.  %  uses  equivalent  Windows  modes  instead  of  full 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s. These suboptions are allowed even if they have no 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800x600 VGA (/FV+) you can add the display mode number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 character (hex prefixed with  $).  For  HP-GL (/F8), HP-GL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0), PostScript (/FS), PCX  (/FZ),  and PS preview  (/FY)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  the  nominal   device  resolution.   Matching  the   no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to  the printer may  yield improvements in print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CX and PS preview the nominal device resolution  may be 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utput  formats other  than bit  maps,  you  can append th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 and  vertical   resolution  of   the  output  devic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s/inch.  This overrides the normal output  device resolutio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affect the structure of the  output.  These numbers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 all other suboptions. This lets you compensate for print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. For example, a 360x360 dpi printer consistently under inde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that a 6  inch high box comes out  5.94 inches.  Using 360,363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/5.94*360 =  363.6) removes the error.  For print size corre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lso specify a number  from .5 to 2 which  is interprete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inal  resolution  times this  number.  For  example on  a 36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, 1.0,1.01 is the same as 360,363.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printer driver has a default level of  data compression, cho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maximum compatibility among the different  printer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supports.  Many  drivers have  an optional enhanced  leve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, chosen with  !.  This  will be incompatible  with 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And  some drivers let you turn all compression off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SCII 173).  This is rarely of any use.  Where these subop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, they are marked in the tab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not use any  of the  display drivers or the EPS 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, , `,  and  ~  modifiers  are listed  below  where  they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-[i]      ~ HP-GL/2 printers .......................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[i]       ~ HP-GL/2 raster plotters                 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+[i]      ~ HP-RTL raster plotters ................. 300x3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         `~ IBM 9 pin                                     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+        `~ IBM 9 pin (2 pass) .......................... 120x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1*        `~ IBM 9 pin (4 pass)                            240x1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          IBM Quietwriter 2 ...........................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3            IBM Quietwriter 3                             240x2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-        ! IBM LaserPrinter (PPDS mode) 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       ! IBM LaserPrinter (PPDS mode)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+        ! IBM LaserPrinter (PPDS mode) 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       !`~ IBM 24 pin alternate 1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+       !`~ IBM 24 pin alternate 1 (2 pass) 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*       !`~ IBM 24 pin alternate 1 (4 pass)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          ! IBM Proprinter X24 .......................... 18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+         ! IBM Proprinter X24 (2 pass)                   360x1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6*         ! IBM Proprinter X24 (4 pass) ................. 360x3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           Canon BJ IBM mode, IBM ExecJet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7+          Canon BJ IBM mode, IBM ExecJet (2 pass) 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[i]         HP-GL                                  1016x1016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        !`~ NEC 24 pin .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+       !`~ NEC 24 pin (2 pass)    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9*       !`~ NEC 24 pin (4 pass) 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          JRL J bubblejet Epson mode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       `~ Epson Esc/P2 ........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        `~ Epson Esc/P2                                  720x7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       `~ Canon BJ/BJC native mode 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        `~ Star Micronics SJ-144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         ~ Canon BJC CaPSL mode .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-       !`~ HP DeskJet 500C, color PCL 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       !`~ HP DeskJet 500C, color PCL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       `~ Canon BJ/BJC Epson mode, Epson Stylus 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+       `~ Canon BJ/BJC Epson mode (line overlap)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           CGA display ................................... 62x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-        ! Canon LBP (ISO/CaPSL mode)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        ! Canon LBP (ISO/CaPSL mode) 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+        ! Canon LBP (ISO/CaPSL mode)                   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E         `~ 128K EGA color display ........................ 62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        !`~ Fujitsu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+       !`~ Fujitsu 24 pin (2 pass) ........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F*       !`~ Fujitsu 24 pin (4 pass)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          PDP Protracer (IBM mode) 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           Hercules graphics card display                  70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-           HP LaserJet 3, DeskJet ......................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           HP LaserJet 3, DeskJet                       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          HP LaserJet 4 ............................... 600x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           Canon BJ BJ130 mode    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         ~ Kodak Diconix Color 4 .......................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-        ! HP LaserJet                                   150x1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        ! HP LaserJet ................................. 300x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M            128K EGA monochrome display                     62x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         `~ Epson 9 pin ...........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+        `~ Epson 9 pin (3 pass)                          12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*        `~ Epson 9 pin (6 pass) ........................ 24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        !`~ Toshiba 24 pin        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+       !`~ Toshiba 24 pin (2 pass) ........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O*       !`~ Toshiba 24 pin (4 pass)        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        !~ HP PaintJet .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           HP QuietJet (PCL mode)                        192x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        `~ Tektronix ColorQuick ........................ 216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[i]       ~ PostScript                               600x600, i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      !`~ Epson 24 pin ................................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+       !`~ Epson 24 pin (2 pass)                        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*       !`~ Epson 24 pin (4 pass) .......................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        `~ VGA display                                     62x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       `~ VESA 800x600 VGA display ...................... 78x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b       `~ 800x600 VGA display - mode b                    78x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*        `~ VESA 1024x768 VGA display ................... 100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^        `~ VESA 1280x1024 VGA display                    125x1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         `~ Epson 9 pin alternate ........................ 120x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+        `~ Epson 9 pin alternate (3 pass)                12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*        `~ Epson 9 pin alternate (6 pass) .............. 240x2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      !`~ IBM 24 pin alternate 2                        18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+       !`~ IBM 24 pin alternate 2 (2 pass) ............. 360x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*       !`~ IBM 24 pin alternate 2 (4 pass)               360x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[i[,j]]     append EPS preview bit map .......... 72x72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[i[,j]]  `~ ZSoft PCX                           100x100, ixi, ix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Output Devices (Displays, Printers, Plotters, Bit  Maps, Fax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your printer with one of these drivers.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 - Scaling Point Loca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A|R|W[N] - IP point location - default /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caling pn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option is not useful with AutoCAD or any software that out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 that  does not use  scaling commands  or that initializ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ter or sets the scaling 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I option  sets the initial scaling points (P1, P2 - the sc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 may  be set  in  the HP-GL  file  with  the IP  command)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bsolute) sets the points  to the default  for  the paper siz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).  R fits P1 and P2 to the print window with at least .25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  and an x/y ratio of 10/7.2 (the same ratio as  the HP  7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mall paper).  W fits P1 and P2  to the print window with a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 margin. N makes the margin 0 for R or W and is ignored with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default  scaling   points  are  plotter   specific.   If 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is  1.0  then  PrintGL looks at  the print window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entation to decide if they match one of the plotters/papers n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.  If so  the default scaling points match that plotter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 is  found or the magnification is not 1 then the defa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n from the 74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440                     7475                     7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 window            paper  window            paper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7.54,10.14       A       7.84,10.20       A       7.72, 9.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4      7.54,10.74       A4      7.60,10.88       A4      7.48,10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     10.20,16.38       B      10.01,16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3     10.88,15.90       A3     10.70,15.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WN  sets the scaling points to fit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, /K - Printer Code Prefix, Suffix Options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[b,b,..] - printer code prefix - default /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[b,b,..] - printer code suffix - default /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pre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output" "suffix cod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lets you send codes to the printer before PrintGL's usual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and /K  lets you send codes after PrintGL's usual data is 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s you set up and reset the  printer for special 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HP-GL  and   PostScript  output,   the  /J  codes   foll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ation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s  are  specified  with  byte  values  (0..255  or  $0..$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with blanks or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9  does a printer reset before printing on HP-PCL printers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 - Page Layout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[B][F|N][R][x,y[,x,y]] - page layout - default depends 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orm fe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box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everse im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 option defines the page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oxes the plot at the print window edge using pen 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(the default) and N turn form  feed on  or off.  These are ign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it maps and display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  reverses the  colors on displays, bit maps, and output formats 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, I, and L  (Canon,  HP, and IBM  page  printers) and is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. This gives the equivalent of a photographic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optional x and y are the print window width  and hei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 These define  the hard  clip  limits.  These valu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ed against the printer's capabilities.  If you specify  a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 that  exceeds  the  output  device limits, the  result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known.  You may need to reset the printer's margins or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large plots (see Large Paper). The size needed for a given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eight exceeds x and y by 8 dots to allow for line wid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econd  optional x and y are the left and top margins, meas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printer's  left margin and current vertical posi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. The margins for HP-GL and PostScript are measu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(left, bottom).  Margins are ignored for display output  and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 WINDOW PLUS THE MARGINS MUST FIT WITHIN THE PRINTABLE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 THE PRINTER.  To find the largest printable area turn on the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m feed  options  and set a  window and margins of 7.5,10,0,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lotfile will do - the  only  concern  is the box.  Incr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until you have the largest  box that fits on the pap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best that you can do. To improve centering you can redu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and increase the corresponding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fault print window is 7.54x10.14 for printers and bit ma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14x7.54 for HP-GL and displays, corresponding to HP 7440 A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default  margins are printer  specific to compensate for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,3,.5,0   print window 7.5x3, left margin .5, top margin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4,10.14   sets window equivalent to HP 7440 with A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54,10.74   sets window equivalent to HP 7440 with A4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84,10.20   sets window equivalent to HP 7475 with A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7.60,10.88   sets window equivalent to HP 7475 with A4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10.20,16.38  sets window equivalent to HP 7475 with B 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L10.88,15.90  sets window equivalent to HP 7475 with A3 paper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 - Magnification Option (Scale, Size)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[F]x - magnification - default /MF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gnifica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 option  sets the magnification.  F fits  the plot to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.  The default, /MF.9, prints at  90% of the largest siz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s in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F.9  prints at 90% the largest size that fits in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M1    plots at the same size as an HP 74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- Page Number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[i] - page number - default /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 pag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i says to print only page i of the plotfile. If you do no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then all pages in the plot will be printed (this is the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ption is not allowed with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   prints all pages i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N3  prints only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 - Origin and Orientation Option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[1|2|3|4[L]] - origin, orientation - default 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rigin/rotat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  option  sets  the print  window origin  and orient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  is  one of four corners numbered 1..4  for upper left, 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, lower right, and upper right, and implies a plot rot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suboption specifies a left handed coordinate system, which mi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.  If no origin is specified then it is chosen so that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xis is the longer dim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are  pictures of PrintGL's view of the output media compa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P 7475's vi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7475                             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ze           B size               printer      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 --------     0,0 -------- y       ul  ----- ur   ul  -------- 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|        |         1 |     |4     1 |        |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|        |           |     |        |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 -------- x      |        |           |     |     ll  -------- 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  |     |      2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ll  ----- 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|         2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O2  puts the print window's origin in the lower left corner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GL/D and PrintGL/W Plotfile Option 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f - plotfile - n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lot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otfile may be specified as the first parameter with no prefi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it may be specified anywhere in the option list with /P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  file name  mask with "*"  and/or  "?",  each matching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but the first failure or user break stops all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 - PrintCAD Intercept Mask Option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|mask - intercept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 sets up PrintCAD as an AutoCAD ADI plotter driver. /Pmask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hoose  a DOS file mask as PrintCAD's intercept mask.  The m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not include disk  or directory information - PrintCAD ign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formation when looking at  file names.  The mask may 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racter #.  This is the same as ?, but when a file mat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k   the  character  that  matches  the  #  selects  the 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- 1..5  selects configurations 1..5  and anything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configura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10 will work with PrintCAD only via /PA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ardless of the /P option, PrintCAD always responds to PCAD#.P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adi     sets up PrintCAD to take data from AutoCAD interrupt 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*.plt   intercepts data written to *.p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Px#.plt  intercepts data written to x1.plt, x2.pl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- Number of Copies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[H]i - number of copies - default /Q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pi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sets the number of copies for each printed  page. 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The H suboption specifies to send the codes to have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  multiple  copies, which is much faster than having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the data for each page. This only works with pag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- Internal Resolution Option 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i - internal resolution - default /R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internal dpi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R sets the internal grid resolution  in dots/inch.  It is 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6 and rarely needs  to be changed.  To fit very large plots 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-32768..32767  coordinate  limit,  use   /R508.   Sett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ution to a multiple  of the output device  resolution tim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nification may yield a small improvement in print quality.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- Pen Shading Option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c.. - pen shading patterns - default /S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sha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  assigns a shading pattern to each pen.  Unspecified pens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specified  shade.  The  shade values  are  0..8  and A..F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cent coverage for each shade is listed below.  Narrow line wid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ot work well with some shade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100%    1 75%      5 75%   coarse pattern    A 6.2%    D 87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50%      6 50%   coarse pattern    B 3.1%    E 62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25%      7 25%   coarse pattern    C 1.6%    F 37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12.5%    8 12.5% coars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rinters, especially dot matrix printers  in  multipass 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h out shading because they have a dot size that is large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ot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024  sets pen 1 to solid, pen 2 to 50%, pen 3..40 to 12.5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- Temporary File Option 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[+]f - temporary file - default /TPLOT.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mp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uses a temporary  file  when there is  not enough memor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a plotfile.  You can use /T to put it on a RAM disk for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. You can force the use of a temporary file with + (if the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s the buffer). Using a RAM disk may spee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- Pen Width Option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c.. - pen widths - default /W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wid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a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 option assigns pen line widths. Each width may be 0..9, .10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4 dots, A..I for  2..10 units of 4/1016 inch (.1 mm), M for 4/10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  (.1  mm), or N to  turn off  the  pen.  A..I and  M width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ximations, based on the device  technology.  Odd widths of 9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are modified to the next higher (even) width.  Unassigned 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e last assigned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onsquare matrix printers, PrintGL uses pen points optimiz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h/v ratio of .67, 1, or 1.5.  Widths are figured in the di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higher resolution, and are not accurate in the other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widths  of over eight dots are  distorted at  the print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ge to fit within the four dot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A      sets pens 1..40 to .2 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/WB2.16  sets pen 1 to .3 mm, pen 2 to 2 dots, pens 3..40 to 16 dots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GL/D and PrintGL/W User Interface Option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B][C][O][P][S][F][U][M][Z] - interface options - default /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pause to load paper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unsupported command message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 option sets various interface options. C causes a break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is clipped.  P causes  a pause  before  each  printed  page.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es file overwrite qu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uppresses  location  and  size messages.  F  suppresses loc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,  file  name, and page  number messages.  B suppresses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 U  suppresses unsupported  command and  incorrect 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prevents PrintGL from allocating DOS upper memory bl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urns off the shareware noti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S  gives only the most importan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 - PrintCAD Control Option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Q - queries PrintCAD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R - removes PrintCAD if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[E|N|X][A][M][L][W][P][S][Z][-|+] - controls PrintCAD'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Q  checks to see  if  PrintCAD is installed.  /XR removes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memory, if allowed. /XQ and /XR disallow all 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ther  suboptions  control setup,  and  are  effective only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setup. X specifies XMS for swapping - this is the default.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the use  of  EMS  for  swapping instead  of  XMS.  N inhi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.  This forces the  entire program to load in low mem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 take a large chunk of  DOS  memory.  In return,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problems of  swapping TSRs  are removed.  This 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useful with DOS extender based CA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ets  an  alternate  handle  (use  with PC-Draft-CAD,  Drafix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CAD).  M sets an alternate mouse handler. These subop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 compati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forces PrintCAD to load its resident  part low.  W forces PrintC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its swapping work area low.  P causes program prefix se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ing.  These  suboptions may  improve compatibility  in  un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s, but are generally not needed and may make things w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or  -  increases  or  decreases  the PrintCAD  memory  space,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d speed or reduced resource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adds progress beeps. This is not advised with the N sub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urns off the shareware noti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M  sets up PrintCAD with its alternate mouse handler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 - D/Y and S/E Settings, ADI and HP-GL/2 Options 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[D|Y][S|E][A][1|2] - D/Y, S/E, ADI, HP-GL/2 options - default /Y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D/Y switch posit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S/E switch position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read ADI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read HP-GL/2 (Y|except Pens|N)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Y option sets the plotter's D/Y  switch to  D  or Y and the  S/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S or  E.  Y starts  with the  plotter off and respond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.(, esc.Y, esc.), and esc.Z commands.  D  starts with the plo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d ignores these commands. S sets the standard interpre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W (clipping window) commands.  E sets 7550 enhanced  interpre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W commands, so that they use scaled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 suboption turns on  PrintGL's ADI handler.  This is not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 specify /PADI  in  PrintCAD.  See HP-GL, HP-GL/2,  and 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for more information o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2 suboption turns on PrintGL's HP-GL/2 subset interpret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Y and E suboptions.  The 1 suboption is the same but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to  ignore  all  HP-GL/2  pen  width, color,  shading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parency control.  See HP-GL, HP-GL/2, and ADI Command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n thi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HP-GL files will not run if HP-GL/2 interpretation is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YD  puts the YD switch in the usual 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 - Chord Angle, Enhanced Font, Color to Shade Options 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[x,y[,z]][E][C] - default, min, max chord angle, enhance f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to shade - default /Z10,5,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def, min, max chord angle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enhanced font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 "color to shade on b/w formats: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 for the  C suboption, this  option is not  useful with HP-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ding AutoCAD's) or ADI that  draws circles, arcs, and text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segments rather than using circle, arc, and label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Z option  specifies  the  default,  minimum, and  maximum 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s for circles and arcs.  The HP 7475 defaults to  a chord a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5 with  no  minimum.  Using chord  angles of less than 10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tle print quality  improvement and adds  to processing tim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/Z10,5,180. For better emulation use /Z5,2,1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 suboption says to  use  the enhanced  font, which doubles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chords on curves in text,  improving the curve smooth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effective on character heights above .5 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says  to  convert colors to  shade  levels  for monochrome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Otherwise all colors except white are converted to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Z5,2  sets the default chord angle to 5 degrees, the minimum to 2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and PrintGL/W Menu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 and PrintGL/W include  a menu interface to let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, choose a  list  of  plotfiles, and print.  Run PRINTGLD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W with no command line parameters to bring up th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is displayed at the top of the  screen, and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creen is used differently for each main menu item.  Th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s divided  by column  into  six  groups, described below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of the PrintGL options are described in detail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 cursor  is  on  a main menu item, the current valu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displayed  below.  To change the value, press  Ent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modified  with cursor movement and typing numbers/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returns you to the main menu with the new values.  Esc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the main menu with the valu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L documentation (this file)  can be viewed by  pressing 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any menu that displays F1 on its key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e of the first two letters of  a main menu item is capitaliz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em may be accessed immediately by pressing the letter.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bar has a notch, the value in the notch may be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Specific Functions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column of main menu options is dedicated to menu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are  not relevant to command line operation.  These include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,  switch  to  an  alternate  configuration,  exit, 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,   set   menu  options,   and  create   a  BAT 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to the current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Alt config" item rotates between five menu configuration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configuration name is in the upper left cor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save configs" item saves all of the current menu configu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writing them into the EXE file.  The plotfile list  is not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multiple EXE files  with different names and ea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ts own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menu  config" item  lets you set the configuration name,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, up to five initial plotfile masks, and the  name  of the 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reated by the "create BAT" option. Screen colors ar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mnemonics listed he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 black    r red             k+ gray            r+ br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blue     m magenta         b+ bright blue     m+ br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 green    y yellow/brown    g+ bright green    y+ br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cyan     w white           c+ bright cyan     w+ bright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PrintGL/W you can use  - and * as  color  modifiers. 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ive with 15, 16, or  24 bit color setups.  To use 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colors, blank out the desired line of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rintGL/W you  can  choose the screen font height, sel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"fixedsys" fonts, VGAFIX (15), and 8514FIX (2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reate BAT" creates a single configuration BAT file  for  PrintC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have to add  any  /X or /P options  and deal with 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s a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Input and Output Choices 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two  of the main menu lets  you choose the plotfiles to 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/P  command line option), the plot page number (/N),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ination  (/D),  output format  (/F),  and modifications  to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-  compression  mode  (/F),  horizontal  and  vertical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r (/F) and prefix and suffix printer codes (/J, /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enter up to 99 plotfiles in the "plotfile" main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 file  may be preceded by a repetition  count  from 2 to 5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from a list of files, enter a mask name and  press Ente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must be on the  mask).  The menu will then display a list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files.  Select any number of  the files by 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 to the desired file and  pressing Space (or  the righ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ton).  Consecutive presses increment the repetition count. 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have been selected, then pressing Enter selects the fil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sor.  The selected files are added to the file list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.  Files that would overflow the 99th position o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r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"Run PrintGL", PrintGL is run for each file on the plo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. Masks are ignored. For any plotfiles that are not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an arrow is inserted in front of  the plotfile nam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view the results from the "plotfile" main menu item.  The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not  considered  part  of the file  name, so you do not ne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it to retry Print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that  support  color  have  a  color  option ("clr:"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).  This lets you specify a  black/white printer even thoug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have set  up colors with the  "pen color"  menu.  Output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 not support color do not have this option and always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lected colors to black and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lot Options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 column of  main  menu options  define  how the  plo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 page.  The options include magnification (/M), ori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O), position (/A), and initial scaling points (/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en Options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 fourth   column  of  main   menu   options   covers   the 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istics: width (/W), color and opaque/transparent mode (/C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ade (/S).  Each of these menus use the up and down curso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select a  pen, and  the left and right cursor keys to choose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.  The "pen all" menu combines the four  other menus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ee or choose all of a pen's attributes a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olor  selection,  the  one character  colors (b,c,g,k,m,r,w,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esent  pure  colors,  and  the  two character  colors are  sh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tern mixes.  The  shade pattern  mixed  colors  use  the 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ing  option  for  that  pen,  unless the  shade  pattern is 10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olid), in which case 50% is used.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Page Layout Options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fth column of main  menu options covers the  page layou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hree items are suboptions of the /L option - print wind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gins, form feed, and box. Tiling options (/B) and multiple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Q) are also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Other Options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that are generally set  once and then never  touched 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 six.  These include the temporary  file name (/T), an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ther", plotter switch settings (/Y), the default and minimum ch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 (/Z), internal resolution (/R),  and  the pause to load pa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uppress unsupported command messages options (/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column six are the auto ru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uto Run Mode 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wer right corner of the menu  includes  "auto  opts" and "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".  In auto run mode,  the disk is  continually searched 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that match the mask or file specified in "auto opts". Whe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is  found, PrintGL is run on  that file.  This  is useful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tasking systems such  as DESQview and  Windows.  Run  PrintG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and switch it to the background.  Then you can 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y will be printed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run mode uses  one of two ways of choosing new files (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"auto opts"). The first is by time/date stamp. In this mod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only catch files that have a time/date stamp that is l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auto  run  mode was started  and  is later than the  la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  in auto run mode.  The file  with the  earliest time/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p  is  processed first.  Copying  a  file does  not  change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/date  stamp, so  copying a  file  to the auto run mas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it to be seen as a new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way is by archive bit. When auto run mode is started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 that  matches the  mask and has its archive bit  set 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d, regardless  of  when it  was created.  The file 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rliest time/date stamp is processed first. After it is chosen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ive bit is unset so that it will not be chosen again.  This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opy files to the auto run mask to print them.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rge Paper 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can handle printing on paper  larger than the  usual 8.5x1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takes some extra work. First you need to increase PrintG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to cover  the large  paper.  This  is done with the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 or "window/margins".  The print window plus the margin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t within the printer's printabl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you must make  sure that your printer recognizes the lar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height.  For  continuous  forms paper  this  is  best  d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skip perforation to off,  either by  printer switch or 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prefix codes.  For Canon, Epson, Fujitsu, IBM, and NEC 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(dot  matrix,  ink jet, thermal) use  /J27  79,  or "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" "prefix codes: 27 79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cut  sheet  paper,  on Canon  (except BJ  native  mode)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IBM, and  NEC line printers use /J27 67 0 n, where n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ge length in inches.  For the PDP ProTracer use /J27 67 n, wher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e page length in lines, at six lines per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some printers you need to increase the right margin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C  in  Epson  mode  use  /J27 81 114.  For the HI V50/10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mode use /J27 91 88 2 0 1 2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age  printers, legal size  paper  may  be specified  with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code prefixes: HP-PCL  printers  /J27 38 108 51 65  (/K27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8 50 65 to  reset to letter), Canon  LBP  /J27 91 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K27 91 51 48  59 59 112 to reset), IBM LaserPrinter /J27 91 70 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1 2 1 (/J27 91 70 5 0 3 1 1 1 to rese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a 10x16  print window on  11x17 paper with  a Canon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IBM, or NEC line printer, use these options: /L10 16 0 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27 67 0 17.  You  will probably need to adjust the margins (0 .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best cen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ximum  width  of  the print  window on  most  narrow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s 8  - 8/(horizontal dpi).  For 300 dpi printers,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97.  At 120 dpi it is 7.93.  The maximum width of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ost wide carriage printers is 13.6 - 8/(horizontal dpi).  At 1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 this is 13.55.  At 360 dpi it is 13.57.  The  horizontal 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set to 0 to get this width.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ps On AutoCAD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many ways to use PrintGL with AutoCAD.  Here is a good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 AutoCAD for an HP 7585 plotter.  Select output 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do any plotter calibration. Set a specific scale, do not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rotate.  Set  a plotter  window that is larger than 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  need,  30x30  for  example  (this  will  prevent  AutoCA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pping the  plot).  Set  up your plotter  pen table so  that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color is assigned a different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PrintGL  you  can  rotate  (/O  or "origin"), magnify  (/M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gnification"), assign pens (/C,/S,/W or "pen color", "pen shade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en  width"),  and  calibrate  (/F or  "modify  output"  "h,v 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ier").  Use /A or  "position"  "plot  center  at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" to automatically center your plot in the print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 the AutoCAD  12 plot preview  function  set the AutoCAD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 to match the PrintGL print window with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reversed (for an 8x10 print window set a 10x8 plot are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lot is messed up, with  wraparound lines covering the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probably exceeded PrintGL's internal coordinate limit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when the HP-GL  coordinates  exceed 32  inches.  Reduc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resolution  with "other" "internal  dpi: 762" or /R762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inates up to 42  inches  or /R508  for  coordinates  up  to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 are having trouble getting the print size  or  location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red, check your /L option or "window/margins".  The prin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 the  print  margins  must define  an area  that  fits  i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ble area of  the paper.  Printers cannot print over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a of the paper. They usually require .25 to .5 inch marg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get  color output from PrintGL set  up the pens in your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so that each pen is assigned  a  color  and assign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s to PrintGL's pens with /C or "pen colo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r prints are  coming  out not  quite to  scale, check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ibration is being  done by the  graphics package and the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odify  output" "h,v size multiplier:" option  or  the /F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 the print size. See /F - Output Format Option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rint siz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non BJC-800 in Epson mode, the right margin  defaults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es. Use /J27 64 27 81 114 to set it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 Canon BJ-330 and most wide  carriage printers,  the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window  width is 13.57  inches.  This is a printer 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cannot get a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 printer ejects  the paper before the plot is  finished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ably  need to specify a paper length prefix code.  For mo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use /J27 67 0 n where n is the page length in inches.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Answers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PrintCAD from a CAD package you must PLOT. Do NOT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CAD 10 will work with PrintCAD only via /PA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 are getting system crashes or nothing from PrintCAD, t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/XA, /XM, /XE,  and all  combinations of these (/XAM, /XA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XME, ...).  Try /XN for DOS extender based software.  Try /XL, /X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/XLW if none of the abov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output from PrintCAD, you mu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fine a multipen plotter in your CA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up the  pens in the CAD package so that each color is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se the /C option to assign the same colors to PrintCAD's 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 spoolers  are not generally compatible with PrintCAD,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f little value if they were.  Print buffers/caches are gener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le and useful. You must install the buffer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prints are coming out not quite to sc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r ADI plotters check that the plotter is set to 1016 steps/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ck that no calibration is being done by the CAD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e /F - Output Format Option for print size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Processing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 graphics devices use a variety of color technologies.  PrintG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s these basic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 or cyan/magenta/yellow is used by inkjet printers with  no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. This uses 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or  cyan/magenta/yellow/black  is used by inkjet and dot ma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.  This uses  four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black ink instead of  a  cyan/magenta/yellow  mix gives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utral black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 or red/green/blue is used  by displays and bit maps.  This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color planes and gives eight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I  or red/green/blue/intensity is used  by displays and bit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uses  four  color planes.  All simple colors except black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e.  When you specify any  color  mixed with black at 50%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 of  mixing the colors  at 50%, the intensity is turn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ives fifteen pur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YK and RGBI are used by default when they are appropriat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to CMY or RGB with the ` suboption of /F.  For display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a better picture of how a printer will handle the colors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s it may speed printing by  eliminating the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ack ribb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!  (300  dpi  color HP-PCL)  uses  CMY  color by  default.  /FA!`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to CMYK color to access true black on the DeskJet 550C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ful Prefix and Suffix Codes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,  n  represents any number 0..255, nA represents any numb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CII format (1 becomes 49, 2 becomes 50, 43 becomes 52 51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,      Reset                    2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     N inch paper             27 67 0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jitsu,    17 inch paper            27 67 0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, NEC    Right margin n columns   27 81 n       (not for I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, Skip perforation off     27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kjet      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     N/dpi inch paper         27 40 67 2 0 lo(n) hi(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irectional printing  27 85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CL,     Reset                    27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Jet,    Portrait mode            27 38 108 48 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,   Top margin 0             27 38 108 48 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ntJet    Skip perforation off     27 38 108 48 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inch paper            27 38 108 50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            27 38 108 51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x17 inch paper         27 38 108 54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  27 38 108 50 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J500C   High quality, slow       27 42 111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ink depletion         27 42 111 49 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JXL300  Low quality, fast        27 42 111 45 49 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J       HP-PCL mode              27 37 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P switch mode          27 37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P      11 inch paper, tray 1    27 91 70 4 0 3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tray 1    27 91 70 4 0 3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inch paper, manual    27 91 70 4 0 1 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J nat  Page length, right margin x 10  27 40 103 3 0 n 1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aPSL,  Reset                  27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BP,        11 inch paper          27 91 51 48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80      14 inch paper          27 91 51 50 59 59 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feed            27 91 49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feed         27 91 48 1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memory mode  27 59 27 91 50 38 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to top of page  27 91 48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blo mode            27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O mode               27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Paper tray n  nA 32 88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racer   N line paper  27 67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V50/100  Max margins   27,91,88,2,0,1,255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Devices (Displays, Printers, Plotters, Bit Maps, Fax) 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 and BJC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has five basic drivers for Canon BJ and BJC printers.  /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 the  IBM  mode  driver.   It   works  with  the  BJ130e,  BJ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10/10e/10ex, BJ20, BJ200/230, BJ300/330, and BJC4000. /F7+ g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print with line to line overl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J is the BJ130 mode driver.  It works with all Canon BJ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IBM or native mode. The printer is set to 10 pitch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 is the Epson mode driver. It works with the BJ200/230, BJC60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800/820,  and BJC4000.  Color is supported.  /FB+  gives spa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line overlap. For the BJC800/820 the prefix code 27 81 1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rint width to 11.4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&amp;  is  the native mode  driver.  It  works  with  the BJ200/23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JC600, BJC800/820, and BJC4000 in  any mode. 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/IBM mode prefix codes are not compatible and are not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 use form feed with the  BJ native  driver unless 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set BJ nativ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@ is the CaPSL mode driver for the BJC880. Color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 of these printers have  an image density option (DIP 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 front panel switch).  Low density  eliminates every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. To get the full 360 dpi resolution, use high dens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LBP Printers 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D works with any Canon LBP 4 and 8 printers that do no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X or 30 suffix.  If the printer is in Diablo mode, it is swi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SO  mode.  At 300 dpi it takes up to one meg of print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suboption switches to CaPSL 4 data compression. /FD+!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st driver for the LBP 8 Mk4 at 600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need to set up the printer with /J27 59 27 91 50 38 12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witch back to Diablo mode on completion, use /K27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non  LBP printer with  the SX or  30  suffix  is  an  HP-P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and should use the /FI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display a plot, the cursor keys scroll the plot, S cy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ween  full,  half  (the  default),  quarter,  and  eighth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ing, and Enter or Esc returns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cannot driv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C drives a CGA, but does not give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GA drivers, /FE and /FM, require a 128K or 256K EGA. /FC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a 64K EGA.  /FM is for an EGA  card with a digital (TT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ochrome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H supports the Hercules monochrome graphics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 works with any VG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V+ works with VESA 800x600 mode, /FV* works  with VESA  1024x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nd /FV^ works with VESA 1280x10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CGAs, use the VGA driver without color - /FV~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output cannot be redirected to a file  (the  /D option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gnor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IBM 9 Pin Printers 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N, /FW, and /F1 cover a wide range of Epson/IBM compatible 9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t matrix printers.  You need a  cyan/magenta/yellow/black ribb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t color prints. The * drivers use 1/240 graphics. /FN+, /FN*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W+,  and  /FW*  use  1/216  indexing  and  do  three  ver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leaved passes.  /F1+  and /F1* use  1/144 indexing and do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interleaved passes. /FW sets line feeds to 1/6 i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Epson  printers  and  other  printers  with  1/216   inde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,  /FN  is  preferred.   For  some  not  quite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/FW works.  For IBM Proprinters and other print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144 indexing hardware, /F1 gives better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rivers use the following esca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3  set n/216 line feeds for all /F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J  index n/216 (n=2 for 1/144 index) for all /FN and /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L  graphics command for /FN, /FN+, /FW, /FW+, /F1, and /F1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Z  graphics command for /FN*, /FW*, and /F1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  set ribbon color (only if color is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, Fujitsu, NEC, Toshiba 24 Pin Printers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T  covers  all  Epson LQ printers and  many  compatible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anasonic in LQ mode and others).  /FF works with  Fujitsu 24 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Fujitsu mode.  /F9 works with NEC 24 pin printers. /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 with Toshiba 24  pin printers.  /FO  resets the  line 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ance to 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of these  drivers,  you need  a  cyan/magenta/yellow/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bon to get color prints. The + and * drivers use 1/360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and the *  drivers use 1/360 (1/120  for /FO*)  index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t the line feed distance  to  1/6 inch on completion.  A cl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per  path  with equal tension on  each side  is  needed for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x360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tinued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24 pin printers are not capable of 360x360 graphics and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handle 360x180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mode  drivers  (!  suboption  or  "modify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ression mode: Y") may or may not be an 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FT drivers use the following printer escape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$    absolute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* '  graphics command for /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* (  graphics command for /FT+,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+    set n/360 indexing for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2    set 1/6 indexing for /FT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J    index n/180 for /FT, /FT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r    set ribbon color (only if color is spec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son Stylus and Esc/P2 printers 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  drives  Epson Stylus  and  other  Esc/P2 printers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/P2 requires a different prefix code for paper size  tha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 printers.  Always use the form feed option with  thi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previously set compressed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$+, the 720 dpi Esc/P2 driver, is only for the Stylus Colo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B~  drives  Epson  Stylus  and  older  Epson  48  nozzle  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 using  compressed  Esc/P  control codes.  It  does 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a form feed or interfere with previous printer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s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ill not create data for direct use  by fax/modem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fax software  will read PCX files and  PrintGL  can  gen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Z~200,196 or "ZSoft PCX b/w h,v dpi: 200,196" to 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X at 200x196 dpi which is the native fax high resolution. 200,9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es the fax standard resolution,  but  this is not recomm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raphics. The default 7.54x10.14 will fit on a one page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 Jetpro V50/100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rive the HI V50/100 with  HP-GL/2.  Set the resol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0  (/F0  360)  and  reverse the  width and  height  in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, for example 10x8  instead of  8x10 for  8.5x11 paper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window height is 15.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rinter mode the HI V50/100 acts as a Canon BJ IBM mod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/F7).  The  maximum  print width is 15.25 and you need the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27,91,88,2,0,1,255 to get beyond 13.6 inches.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DeskJe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 works with any black/white DeskJet in portrai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has three modes for different levels of color HP-PCL. /FA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GB color and works with the DeskJet 500C. /FA! uses CMY col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with all color DeskJets.  /FA!` uses CMYK color to give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ter  blacks  only on the  DeskJet 550C and 560C  (the DJ  1200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s from CMY to CMYK color intern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Laser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L works with any LaserJet compatible printer. /FL! works with L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(PCL 4) printers.  /FI works with LJ 3 (PCL 5) printers. /FI+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600 dpi driver for the LaserJet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of these drivers work in portrait mode, which may be se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J 27 38 108 48 79 or you can reset the printer with /J 27 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Jets with under one meg of memory may not be able to handl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page of graphics. /FL!  uses less printer memory than /FI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ay be preferred on LaserJet 3s with limited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Pain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P drives 180 dpi PaintJet printers. /FP! uses data transfe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and works only with a PaintJet X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/FA! (the DeskJet CMY driver) with the PaintJet XL3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 QuietJet 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Q works with QuietJets in HP-PCL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HP-RTL 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8 drives HP-GL and HP-GL/2 pen plotters. The output is low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converting  text, arcs,  fill, and  clips to  vecto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is  HP  7220 compatible, containing IN, IP, SC, SP, IW, 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, PU, and PD commands. PG is used for form feeds.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orm feed then multiple plots may be appended to the same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 drives HP-GL/2 raster plotters (HP-GL/2 / HP-RTL dev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- drives HP-GL/2 printers (HP-PCL 5 devic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0+ drives HP-RTL raster plot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ny of these drivers,  you can append  the  nominal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 /F8 300).  When you  set  the nominal  resolution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 to other than 1016,  enhanced  IW command interpretation (H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50 enhanced mode) is needed to handle dashed line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HP-GL  output  the  width  parameter (/W) is  used  as  a 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or, so for each pen in the original HP-GL, you can specif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 pen  in  the  output.  The  default  /W  option  for  /F8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12345678. Shading and color are ignored.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nkjets - ExecJet 4072, ExecJet II, Color Jetprinter 4079 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three completely different printers. The ExecJet 4072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on BJ330 compatible. Put the printer in IBM mode and use /F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ecJet  II and IIc  are DeskJet and  DeskJet 500C 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nd should be used with /FI and /FA!. Use the prefix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,38,108,48,69 to start printing at the top of the 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4079 is basically  a PostScript printer and it can be 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FS360.  Newer versions of  the printer can be  set  to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mode and driven with /F&amp; (Canon BJ  native mode), 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ly be faster than PostScript.  Older printers can be turn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the two leftmost buttons held down until startup is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put in ASCII dump mode to use  /F&amp;.  Always use form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BJ native driver unless you have previously set BJ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LaserPrinter 4019, 4029, 4037, 4039 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4  drives  any LaserPrinter 4019, 4029, or 4037 in PPDS (na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.  /FL will work for HP LaserJet mode.  At 300 dpi it take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ne meg of printer memory to print a full page of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!  suboption or "modify output" "compression mode: Y"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4029 data compression.  /F4+!  works with the 4029 with 60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PDS upgr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4039s are HP-PCL printers and  should  be  driven with /FI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I+ (the printer menu must be set to 600 dpi in this case)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do not support PPDS mode (/F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24 Pin Printers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has three drivers  for Proprinter X24 compatibl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native  mode, not AGM.  /F6 is for all IBM X24s and  the 24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 printers  do 1/144 inch indexing and using  them at 180 d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horizontal  white streaks  every 2/3 inch.  The  /F6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ensate  for this by indexing 19/144  per line, giving 182 d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work properly the  printer must start on  a 1/72 boundary so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est to keep line feeds at a multiple of 1/72 (1/6, 1/8, 1/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5 is referred to as X24 alternate 1 and is for printers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24 compatible  except for  1/180 inch indexing.  This is th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most X24 compatible printers, including the IBM  Quick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BM 2390 and 2391. /F5* works only with printers that do 1/3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ing, including the 2390 and 2391 but not the Quickwri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X  is referred to  as X24  alternate 2  and is  the same  as /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 vertical units command.  /FX  works with Panaso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in X24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ression mode  drivers  (!  suboption  or  "modify  outpu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ompression mode: Y") may or may not be an improvement.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Quietwriter 2 and 3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2  and /F3 drive the Quietwriter 2 and 3.  Line feeds ar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/6 inch on comp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RL J bubblejet 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# drives the JRL J bubblejet in Epson LQ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dak Diconix Color 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K drives the Color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nesmann Tally MT92C 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A (the DeskJet 500C RGB driver) drives the MT92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ific Data Products ProTracer 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G drives the ProTracer (base model) in IBM Proprinter mode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imum print window width is 14.9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S outputs printable Encapsulated PostScript with no  preview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.  Text, arcs,  fill,  and clips are  converted to vectors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is not a general purpose HP-GL to PostScript converte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orm feed is specified then "showpage"  is not output, an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Script  may be appended to the page.  PostScript overwrit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raws, so overlapping lines appear opa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specify  the  nominal  resolution  of the  PostScrip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ng it to the /F option (for example /FS 3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specify  the paper tray with  a prefix code that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y number followed by " XP". For example /J 49 32 88 80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y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Y (not included in PrintCAD) appends  a black/white TIFF p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 map to a PostScript file.  To use it, create a Post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rintGL  and then  run  PrintGL  again, specifying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  except /FY  instead  of  /FS.  The  destination  fil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ed by  default.  /FY assumes a PostScript file,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, is  being  appended.  You  may set  the resolution 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s 72x72 dpi. Here is an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sample.plt /Dsample.eps/LB6,6/O2/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 sample.plt /Dsample.eps/LB6,6/O2/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 Micronics SJ-144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: drives  the SJ-144.  Always use the form feed option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unless you have previously set CDM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/F: with PrintCAD and color you might need to use /XM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ive PrintCAD enough memory for processing.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ktronix ColorQuick 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 drives the ColorQu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Soft PCX Bit Map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Z gives ZSoft PCX bit map output.  The format used by PrintGL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 For  multiple page plots and tiled  plots  us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digit number for the output file (/D option)  so  that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quentially numbered) file will be created for each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tarts with a header composed of 128 byte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,2,1,1,0,0,0,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x_x,max_y,                               2 bytes each, in d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i_x,dpi_y,                               2 byt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,0,                                     color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,192, or 254,254,254, for color or b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192,0,  0,192,19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2,0,0,192,0,192,192,192,0,192,192,19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0,0,    0,0,254,  0,254,0,  0,254,25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4,0,0,254,0,254,254,254,0,254,254,25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or_planes,                              1, 3, o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th                                      2 bytes, in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,0,..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an  lines follow, in top to  bottom order.  For color plo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omplete scan  line  consists  of  a  blue, green,  red,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sity scan line.  The intensity line is not included for /FZ`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is the background and 0 the foreground for b/w files. 1,1,1,1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ckground for color files, with 0 representing the ab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, green, red, or intensity. The bit usage is reversed with /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"reverse image"  .  Each  scan line  is composed of thes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($ means hex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00..$BF           - 1 byte of bit mapped data ($00..$B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1 $C0..$FF       - 1 byte of bit mapped data ($C0..$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C2..$FF $00..$FF  - 2..63 bytes of repeated bit mappe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idth  and  height of  the bit  map are specified by the /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ndow/margins" option plus eight dots.  The width is ex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ultiple of sixteen.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GL, HP-GL/2, and ADI Commands 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supports  the  7475 and 7440/17440 command sets  excep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8 (Katakana), digitize commands,  output command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mask command,  and some device control commands.  In add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, AF, ES, LO, character set 5, line types 7  and  8, adaptiv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s,  and proportional spaced fonts are supported.  And forty 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lowed instead of e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/YA or "other" "interpret ADI  commands: Y",  PrintGL 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I 4.0 vector plotter  binary  commands along with HP-GL.  The  A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otfile should be created at 1016 steps/inch with up  to forty 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p to eight non-solid lin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/Y1  or /Y2 or "other" "read HP-GL/2: Y", PrintGL adds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  subset  of  HP-GL/2,  switches   to   enhanced  IW  and   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pretation, and  switches to plotter on/off mode (/YY) with esc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 B switching the plotter on and esc% .. A switching i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HP-GL files will not run if HP-GL/2 interpretation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dditional commands are supported, at least in p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 anchor cor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begin p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 color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 P1,P2 rel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P number of 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pe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 polyline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W pen wid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F raster fill (user fill converted to shade lev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V screened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 transparency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L user line type (user type converted to standard line ty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U width u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significant limita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is not supported - round ends and round joints are alway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ximum line width is 24 d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GL pens are  the  default but  the HP-GL/2 may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 acts like an HP-GL/2 plotter,  not  an  HP-GL/2 printer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 feeds are done with the PG command not the form feed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monochrome printer, you must turn PrintGL'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with ~ or "clr: 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GL.DOC and  HPGL.CHR include  details  on this  subject.  The 75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 is a good reference for HP-GL - HP manual 07550-90001.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-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and Technical Information 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D will run  on  any DOS  computer with MS-DOS 3.0  or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-DOS 3.3 or later is recommended.  It requires  up to 256K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More memory may speed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intGL/D  menu can  use any text display mode with at least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and 25 lines. It writes directly to the display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D.EXE  should not  be  compressed with  EXE  file compres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rewrites the EXE file when saving its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/W is an MS Windows 3.1 program  and requires a 286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uses its own printer drivers, not Windows printe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CAD will  run on any DOS 286 computer with  MS-DOS 3.0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400K  of  EMS or XMS memory and  a base memory region of 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a swapping resident program, it  may  have probl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environments. PrintCAD can handle VCPI (Virtual Contro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) based  DOS  extenders, but DPMI based  programs and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e DOS extenders may cause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using a DOS extender  based program  such  as  AutoCAD  386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tation   4,  use  an  extended/expanded  memory  manager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VCPI, such as MS-DOS 5 EMM386/HIMEM, QEMM 386, or 386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GL was written  by Cary Ravitz and compiled with Borland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 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ence  about  this  program  may be  sent  via the 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 board, fax, Compuserve, o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606-268-0577  1200..14400,N,8,1  24 hours/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k a question, prepare  an ASCII text file with the detail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question. Call the bulletin board and choose upload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MODEM, 1K XMODEM, or ZMODEM  file transfer  protocol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question will be assigned a number (such as 1015) -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number.  An answer file (with the  assigned number)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ed, usually  within 24 hours  on weekdays.  To get an  ans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the  bulletin board, choose the  download  option, 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 option, and then enter the answer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Cary Ravitz [70431,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606-268-05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fax machine does not send the fax  calling signal, th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answer  and  hang up (about 30  seconds), then the  call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ed to the f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:       Ravitz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2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xington, KY  40524-50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