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 Tracker Interface (FMTI)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is the history list for the FMTI. Therefore some of the chan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down in this file, might not interest or apply to FM Track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5: (26.11.95) * Song title support: A 32-byte long text-string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used to contain the song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* Extended song message: A string, which may be as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65536 bytes can contain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poser, info on the song, greet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4: (05.07.95) * New effect: Pattern delay, code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 Removed bug: Clicking sound at note release when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asn't at max ("rel" only, not when using effect E0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 I know that the vibrato effect is really weird.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x it when I get a good idea about how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2: (18.01.95) - In earlier versions some programs could influe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laying speed of a song. That is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* The last nibble in Special Effect Code E0 (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und) can now be used. It should contains a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tells how long to delay before relea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* Muted channels will no longer be unmuted before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* New function: To check if the music is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* File format improvement, version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* New special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de E9 - Note re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de ED - Delay not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1: (28.10.94) - New special effect code: E1 - f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11 will freeze the sound in the track, E1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nfreez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 Nicer-sounding paus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* New file format - instrument data structur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hihat has got its own field for AMP/VIB(...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ld AMP/VIB(...) for the snare drum. The snare dru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ot a new field for this.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0: (03.10.94) - Replaceable special function code - 8xx. The code E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ermines what 8xx in the CURRENT TRACK shall do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- EFx applies to the current track only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unction of 8xx may differ from track to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unctions called by using special code 8xx, a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placeabl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 Two levels of general volume control, with f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outines. The volume control may be used in the FM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s. This volume level can be further lower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MTI-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 The first replaceabl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EF0 - Set general volume (Adjusting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volume will, of course, affect all tr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but only the current track will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perform the fun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EF1 - Set operator 1 level (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EF2 - Set operator 2 level (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(EAx and EBx can still be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EF3 - Fade music to a specified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 New special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E5x - Set fading speed - not tempo 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 Routines for setting the tempo and clock interrupt speed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3: (28.04.94) - Removed some minor bug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2: (12.04.94) * Possible to tell FMTI to play a song without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 Removed a bug that sometimes caused the system to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the clock interrupt speed was set (in OS/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 Removed some minor bug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1: (20.03.94) - Removed a bug that caused the system clock to 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le the music was paused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0: (09.03.94) * Pattern packing - new FMT files are 70-80%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y used to be! The packed patterns can be play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without being unpacked (it does NOT take more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ower - in fact it takes less!) When loading HSC or o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npacked FMT files, they will be packed during th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 It is no longer neccesarry to tell FMTI to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errupt vector and stop playing before ex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ogram. This is now don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0: (16.12.93) * Special effect code D now jumps to a specifi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in the next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* HSC support (loading+conver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* D8 effect now obsolete - The release phase of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y now also be reached with a "rel" co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e/octave area. This is done to provide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upport of the HSC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* Better sound quality (less "clicking" when att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new s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* Better programmer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- Reading a track entry (getfm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- Reading/writing all information about th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object (getdata/putdata). The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transferred by an fmsongdata str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 Some bugfix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: (06.12.93) - Removed bug in portamento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* Portamento up/down is faster and more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* New special effect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xx - vib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xx - volume sl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4: (02.12.93) - The AM/Vibrato Depth bits are reset when fmsong::play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called. If these bits aren't reset, songs may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bit shaky sometimes. In other words: I hav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other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* Faster because of faster FM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3: (16.09.93) - Removed bugs in the Special Effect Codes EA and EB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2: (10.09.93) * New special effect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D8   Stop sound+break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EA?  Set operator 1's outpu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EB?  Set operator 2's output leve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1: (09.09.93) * It is now possible to specify which instrument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in each track, if no instrument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