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EX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Jim Do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520 S.W. 2n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ca Raton, FL   33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paints a menu on the screen, prompts for a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executes the commands associated with the promp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nables you to easly create a menu, that will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tem is selected, execute a string od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way to see how to design the menu file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at the enclosed example. Here is a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 of the me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 for Version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MARV for these great ideas to make this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operator has been added. The '&amp;' in column 1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letter. The letter MUST be in colum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has been added to m1.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 20          (Set the left hand margin to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c 23          (Leave the cursor at the bottom on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p 5           (Put prompts on row 5 instead of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l' operator (MUST be lower case) sets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enu to help you center the text. The 'c'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the row to leave the cursor on. Use 0 fo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. Note that this only works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command. [ctrl][break] will leave t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o execute a me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&gt;menu m1.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1.men is the file name of the menu fil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n a me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Line 1 is the title. ( not counting commen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be display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Each following line is a menu item. A menu ite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in column 0. A comment line starts with the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, and is ignored. A menu item line may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lacing a the '%' character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The '!' character ends the menu item text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'!' is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DIRECTORY ! dir !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"SHOW DIRECTORY" would appear on the 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"dir" and "pause" would be execut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The pause is needed to let the user view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One parameter per menu item may be asked for. A "*"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follow the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A FILE !*Enter the file name : * type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*' must follow the '!' with no interven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response will be put where the %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user entered 'myfile.doc' 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type myfile.doc' would be issu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The '@' character will cause an exit from a menu,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[Ctrl] [Break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MENU !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nd other programs are given freel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use. All I ask is that you tell how useful you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nd any enhancement suggestion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a programmer by profession, and I can 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you can think up so send me mai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Send a letter using mail to J.DONELSON for feedback.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Luck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