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arketing concept tha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Mail $3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30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 site license is required.  A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to use this software on a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