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1881070414"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984849387"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