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from Super-Duper (S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PJT, G4P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Com (RSGB) -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newco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reless (UK) -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very simple to use and y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fessional lo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 is unique, not only in it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SGB and major contests, but al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simplicity to use. 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D,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only one word for it, it's 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brilli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joy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4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ust say it was a delight to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 pleasure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.... a gift at th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program I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your superb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to say that it works sup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your program is super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0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and support is 100% super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again for a superb logg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upporting SD so we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peeds along on the slowest of P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once again for your excellent suppor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very happy with this contest progam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 with a very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two tremendou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"  (SD &amp; S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6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n excellent produc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thanks for a gre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the event e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ynics were converts."  (NF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roughly enjoyed using SD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others I've t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my opinion SD is the best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superb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elighted with Super-D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absolutely de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Z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SD in the CQWW CW con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orked like a dre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I am amazed at how accurately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 I want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and the improv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to my QSO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2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e using (SD)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erformed flawlessly....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SD for so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er 62 years as a radio ha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I have lo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pen and paper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exhilarat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imagine work in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lp of your super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5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very impressed.  Ever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(SD) is written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a contest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ing seen SD in action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very enthousiastic about (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it out in a few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 why I di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rl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y thanks for SD V7.02. 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4RU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nother success with SD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FD'95 both CW and SSB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