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for the PC (XT/AT/386/486/Pentium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TGA3d ver 1.1 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RGAs to one stereoscope red&amp;blue 3d TARGA converter (exact date 22.0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Greg written by Grzegorz Marczynski (internet email gregmar@plearn.edu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AR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useless if you don't have red&amp;blue g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tatic pic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good looking stereo 3d picture you shoul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raytracers or renderers which are availa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 RayShade386, Autodesk 3d Studio etc.)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there is an option 'stereo' and an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mages for left and right eye from one point of view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, you should create yourself two parallel cameras (two e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distance and render (raytrace) the view from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important is to write the images in TARGA format (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not) in 24 bit color mode (this is the same as RL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yShade38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have two images (they should be a bit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3d &lt;left_eye_filename&gt; &lt;right_eye_filename&gt; &lt;output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fter the successful convertion output_filanam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A picture, easy to display or change to gif, pcx or ..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 Alch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s the same, but you should create the sequenc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ARGA format named by prefix and the frame number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deml0010.tga to deml0030.tga - for left eye, demr0010.tg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emr0030.tga - for right eye) and run (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GA3d -n21 -b10 -d deml0010.tga demr0010.tga demo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generate the sequence from demo0010.tga to demo0020.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e (-d option) all files from deml0010.tga to deml0030.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emr0010.tga to demr0030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animation question has to be solved by TGAFLI (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 file from demo sequence) or any other animation generator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always have an ability to read TARG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there are not any resolution limitations (besid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and the time) and that the program itself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using and a right decision to registrate TGA3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r registration details read register.txt file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