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 is an optimized version of The Norton Commander, in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and uses less RAM. Since I wrote DC for my own need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none too thorough, but if you have some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C you will encounter no problems - all commands, bar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, remain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, Link and quick View facilities found in NC have bee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DC, as I've never had any use for them. On the other hand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have been much enhanced. The internal editor, for example,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e used for more than fiddling with your autoexec.bat. - Al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ng errors I've found in NC have not been implemented in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mportant differences between NC and D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 uses considerably less 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resident:          DC : about  5k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 : about 13k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resident:         DC : about  49k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 : about 174k(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3 or 4k to these figures for the command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 lets you shift from semi- to fully resid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menu, while NC demands that you launc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ltogether. Moreover, the reduced code in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program, when not fully resident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rom DOS mor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runs faster in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 feature, too, has been removed, since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can now handle files as big as your free mem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- typically  over 500k. Instead, as in DOS, F3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the History command. Thus F3+Return will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mmand, just as it will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C editor supports block commands (press A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s are alphabetically arranged,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your way around more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 asks you for confirmation only once when delet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Delete can also work recursively, but will then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rm the operation one mo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, Mail and quick View are not found in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 supports a mouse as long as the following function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mouse interrupt 33h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h,01h,02h,08h,0Ah,0Ch,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function 21h is called when Quick mouse reset is cho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ich it shouldn't be, unless it has a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 was coded in 100% assembly language for maximum speed a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and minimal RAM use. Thus, the program is not inf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ASIC, C or other such toy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ce of DC.COM carrying a virus is negligibl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hecks its own size and code on startup. Note: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eans that the executable will not run if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en Krag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