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Filter v1.29 - Message &amp; file bases tools - (c) Rapha�l Vanney, 06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comes with no kind of warranty whatsoev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 do _not_ garantee that it will not delete each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very file on your hard disk (nor do I garante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it will do that : it's not its purpose :-)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eed your com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, for bug report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or whatever, including congratulations :-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: rvanney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ood reasons to drop me a line if you use SqFilter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always nice to know that people are using y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notified when a new version of SqFilter ge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nd me a bug report, it helps if you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ersion of SqFilter you use (version number, DOS 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configuration files (SqFilter.Cfg and includ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configuration files where appropriate (Squis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.Ctl, Areas.BBS, SysFile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Filter's log file when run with the 'Debug'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scription of what happens and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zipped and UUEncoded. Hopefully, with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olving your problem will be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Hey, folks, this is freeware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ighly encouraged to distribute it wid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, y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s Wallin.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What is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was originally designed to help me not to mis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f interest to me among the flow that reaches my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It searches through designated message bases fo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messages that correspond to the searching criteri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usages people may have for SqFilter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them and put these messag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added the statistics feature because I need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my Squish base object to write messages. Furtherm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ig step when you scan a message base to gath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Allfix request processor, which was added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happy with the AllFix program, and I thought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ep towards the file anouncement utility, which was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SqFilt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 Allfix request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new files annou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files listing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 statistics gat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How to us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 should be run periodically (for instance each time you to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). When run, SqFilter will read its configuration file, then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qFilter needs a file named SqFilter.Cfg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lter.Exe resides. It will create a file named SqFilter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except if specifically asked otherwise us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command-line paramete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   : displays &amp; log a bunch of information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lo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    : discards last-read information ; complete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messag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       : selects log level 1 (fine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   :    "     "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3       :    "     "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4       :    "     "    "   4 (heavy duty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:&lt;file&gt; : use &lt;file&gt; a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: uses &lt;filename&gt;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configure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qFil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Compatibility issue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opens all message bases in shared mode, and lock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(well, except for *.MSG bases, that is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ee proper operation with other well-designed programs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not all maintenance utilities are well-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S version may raise some problems due to memory limi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pened files limitation. If memory problems appear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 DPMI version. Number of opened files problem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S= command of the DO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eems to be many, many ways to guess the origin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; SqFilter uses two that seem quite standard : 1/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message's header ; unfortunately, this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lled or, worse, contains wrong information. 2/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SGID kludge line ; when present, this on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demand for this, I might try to fetc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can't handle messages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About the internals of Sq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Squish specification as defined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pers Kit version 2.0. Among other things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areas where SqFilter writes messages need not be pack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ssages, hence the size of the file, will stop gr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defined in the configuration file has been reach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quishMaxMsg' and 'To' keywords in SqFilter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udson and JAM bases handling code is mostly not mine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odify it to run under OS/2. This means that I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dden bugs, nor am I really responsibl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not aware of any official method to lock fido *.MSG bas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erform any kind of lo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supports the "AREA:" "kludge". If this "kludg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mail reader, this will enable your read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messages in the area where the message originally wa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key in G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generates a "CHRS:" kludge in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uses the country information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Filter needs a 286+ operated by DOS 3.3+ (DOS version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, this is _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where to look for new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7/94 version 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s files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the situation where a base is already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sive mod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executable version. File locking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fully support HPFS file names. I guess I'm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for Borland to make an OS/2 version of BP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07/94 version 0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the 'AreaFile AreasBBS'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log options,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7/94 version 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is now locked when scanned. This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, but it looks like some programs lock a grea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statistics in log file (LogLevel&gt;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ode used for file ope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4 version 0.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message base objects so that add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types will be kind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omething that looked like a hidd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UnScan' keywor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ocessing method so that a message ba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scanned twice if two message filters need it.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 can't keep destination bases lock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Another drawback is that most certainly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it the maximum number of opened files limit. OTO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ees much greater consistancy in lastread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, and much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07/94 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ases are now instanciated only once. Thi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m, and presumably to enhance speed, 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lot of write operations. DOS users are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e max opened files limit, but still. As of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users should not define more than three filter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estination base _and_ scan at least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' keyword (and functiona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07/94 version 0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care of the 'Too many open files' threat. It's now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MsgFrom', 'StatMsgTo', 'StatMsgSubject'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some optimization tricks that did not work.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urbo-Profiler, I can't do anything to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4 version 0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rackKeyWord' undocumen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 little change that should improve speed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nother change that improved performance by 30% (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umber of messages processed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n reducing the size of the log file (at bes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ould appear in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ad behaviour when trying to lock a fi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te in stat message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was not fill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do *.MSG message bases support. Look out for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version 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information, plus Fre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fran�ais' keyword. This makes the program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nch output. Automagic if your country code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4 version 0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fix request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4 version 0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n no AfxReqArea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d numerous improvements to the Allf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ra SYSFILE.DAT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origin network address when crea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4 version 0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Log: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ing of Allfix 'second requests' (request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SqFilter z:n/n.p' gets list of remain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files announcem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changed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version 0.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huge bug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Maximus'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8/94 version 0.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'AreaFile' &amp; 'Area' keywords, whe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was not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ckMaxDelay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ndocumented 'Rescan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English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trac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out of the be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9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Subject' configur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-up the fil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9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back to the previous files scanning method to fix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the date handling (should have aff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Squish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4 version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JAM bases support, thus the 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AMUserName', 'JAMUserCRC'. Available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kludge lines are intern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locking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veral bugs in the JAM bases handling which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S/2 version -and made JAM bases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all files listing generator, configured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FLFileHdr', 'AFLFileFtr', 'AFLScan' and 'AllFilesL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9/94 version 1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 in the 'all file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9/94 version 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JAM message flag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udson bases support ; huge kludge. New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udsonPath', 'HudsonUserNo'. Unlike JAM bases, Huds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upported through the AREAS.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 bug with kludge lines handling in reading Squis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kludges wher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JAM dat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information in the log file in case of 'too m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' error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NFA file name is now made after the config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you to announce new files from different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ssage areas, by using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quish.Cfg support in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Hudson bases where nev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9/94 version 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derstanding of JAM areas defined in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Hudson bases where messages longer than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NFAUnSca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mporarily ?) removed OS/2-specific popup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erted the beta warning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4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TOPT' and 'FMPT' kludg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PopupOnError' keyword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ith OS/2's RTL (DOSFindFirst)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unfound files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untry code 2 (French-speaking Canada now h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fault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new files announcer where older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nounced again when the NFA fil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5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: this is not a j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andling of 'AND' and 'OR' operators in allfix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04/95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.Cfg files now can re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TAB characters in configuration files ; TAB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known to cause nic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StatFtr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5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log info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orgaddr' and 'destaddr' section keywords 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(see the 'Include' keyword in SqFilt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bug with date calculations in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iles areas statistics feature ('FStArea', 'FStF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StScan', 'FStUnScan', 'FStSubject'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the originate's MSGID kludge when answ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ndles *.MSG style base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around a bug that caused a failur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5/95 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gnore passthru areas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dds a 'MSGID' kludge to the 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template' concept. Lots of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rocesses allfix requests, new files annou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before filters ; this allows forwar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by way of filters without re-running Sq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AreasWrittenTo' keyword (EchoToss.Log-lik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Includ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5 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'Lora' option to the 'AreaFil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SqFilter would add a '\' after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n Maximus FileArea.Ct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problem with more-than-25-lin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SqFilter could be used to send messages to warn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at something's wrong with the machine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 disk space, size of a directory, whatever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messages from a user to SqFilt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directory tree, whatever... Ide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term (depends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se of other BBS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within include/exclud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CHRS/CHARSET kludges for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