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 A R A J E V O    Z X    S P E C T R U M    S I M U L A T O 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</w:t>
      </w:r>
      <w:r>
        <w:rPr/>
        <w:t>Release 1.2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   What is this and how we develop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   Contents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   How to help authors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. 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BASIC INT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 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  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   The keyboard and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   The emulation of tape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   The syntax of ZX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.   Simulato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BUILT I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   The fron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   Arguments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   Mon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   Monito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PROGRAM 'ZXTOOLS'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   Tape fil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   Z80 snapsho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   DO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   The commun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PROGRAM 'ZXSHE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   Entering and editing the ma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   Entering and editing additional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.  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   Sorting and re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.   Dele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7.   Marking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8.   Making a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9.   Executing the simulator from ZXSHEL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0.  The 'Startup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1.  ZXSHELL and snapsho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PROGRAM 'ZXCOMP'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.  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.   Supporting of saving and loa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   Automatization of save &amp; loa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TECHNICAL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   Z80 processor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.   The ROMs and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   Simulations of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.   Video memory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   Beeper and AY chip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6.   Keyboard and KEYPAD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   Format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8.   Interrupt con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9.   'Wrapping'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0.  Communication protoc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1.  Informations for Window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2.  Edge recogn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  PROTEC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.   Examples of transfering protec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.   Program 'Turbo cop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  WHAT IS THIS AND HOW WE DEVELOP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be this program is not too interesting itself, as a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mes from Bosnia and Hertzegovina, from more than thre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city Sarajevo. Our names are Zeljko Juric and Samir Ribic.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-school days, about ten years before, we began to intere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just thanking to ZX Spectrum. From this reason, we ar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mentally tied with this computer. Between the other, thi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s us to the times when in our regions the life was normal and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when we bought AT 286 computers, at the end of 1990, w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our Spectrums. We had great interest when, in June 1991, we go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simulator, which, without underestimating of anybody's work, ha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characteristics (it was slow, quite incompatible with the original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practical emulation of the tape recorder etc.). Its origin is un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(we suppose that the program is from any Slavish state), and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plays the copyright message '(C) 1991. Roman &amp; easy inc.'. When the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 our country, we wanted to reject some dark minds from our hea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So, in April 1993, we started the development of our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, symbolically called 'Warajevo Spectrum simulator' which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characteristics. We mention, that we were known as quit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ers, especially in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was developed in horrible conditions. The grenades fe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lace, there was no electrical power during the months, sometime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pitals had not the power during two month! When we had electrical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only 2-3 hours during the night. However, we did not quit and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oment when the electrical power was present to develop the progra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ften in an Army's camp, with the improvised generator, with volt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s from 150 V to 300 V! The greatest part of ZXTOOLS was develop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rd disc, because this voltage destroyed it. We progressed very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November 1993, reading some newspapers that came from the ene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 we've got the information about the simulator 'Z80',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ton Lunter. In even worse winter conditions we continued the developmen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ms where we slept the water was frozen), hoping to get this simul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our program and 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pril 1994, the foundation Sorosh opened the electronic 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jevo. We sent a general request and in June 1994, we got Lu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. Between the other, from documentation we got th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pectrum simulators around Europe, but we think that our program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ll the others, except the Lunter's program. We think that it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, according to conditions where the program was develop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of Gerton's program. The same opinion has Gerton itself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ed him. The Lunter's simulator 'Z80' is much better than the '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, but, our simulator has some important advantages comparing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We will be self-critical and start with disadvantages. Two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 of our progra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slower than Lunter's program, not drastically, about 15-30%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uation varies from program to program. For example, the game 'Manic min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arkably slower, but, from other side, there are programs th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on our program than on Lunter's one, especially on som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s. As time of the slower machines passes, this disadvantage los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programs on our simulator have sometimes very ugly flicker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nter's program successes to avoid, even to realize a high colo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ORDER effects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advantages were caused by some conceptual errors in our simulator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understand this, it is not very importa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 update the screen after every access to video memory, and not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unter works. From that reason, the programs using the fact tha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trum generates the picture periodically too, can flicker. Also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slows the access to the video memory and especially to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remarkable with programs that intensively access to the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anic Miner' is the most drastic example. 'Warajevo' is seven tim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'Roman &amp; Easy inc.' simulator, but Lunter's 'Z80' is three tim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'Warajevo' (it is really so fast), when playing this game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ide, this video updating method made the sound generated by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perfectly c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 wrote the sequences that emulate Z80 instructions to be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, but we did not come to the idea to use positional dependent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sequence that decodes the instruction looks very u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advantages of (fully registered) Lunter's simulato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supports much more peripheral devices, not supported by our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icrodrive, many disc interfaces, Multiface 128, AMX mouse). Th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S232 interface is more flexible (we emulate the RS232 interfa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PT1 port, usually printer), and joystick simulation is more flexi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has more special keys. Program supports the HP LaserJ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 supports EMS memory, AdLib compatible sound cards, VOC 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Lunter's program works even on XT, while 'Warajevo' needs at least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etting of some parameters can be done in any moment, while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many parameters can be set only when starting the program.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ment is realized on better way. The HELP screen for keyboard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ut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 both emulate all undocumented instructions of Z80 processor, but Lu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more precisely updates undocumented flags. The instruction tim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Lunter's simulator can directly load the programs from the tape rec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we use only RS232 transfer (but very elegantly realized). The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pshot files is more advanced (snapshot file formats are compat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very import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unter's simulator supports so-called SamRam. Something similar we have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any cases even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registered version includes ev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ther side, the advantages of the 'Warajevo' simulato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ape emulation, using TAP files, is realized on much better way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or success to load from TAP files many programs that load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nonstandard methods (ex. the running screen, quick loading, etc.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 advantage is with games that loads the levels from the tap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standard routines. The Lunter's simulator has some great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programs, while our simulator success to solve this probl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organization of TAP files is much more flexible. The tapes can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format, and occupy about 40-70% less space on the disc. Th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tape is much more simple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imulator automatically determines when was necessary the emulation of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and full LDIR emulation, and the user not needs 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the user does not need to worry about programs that requ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Issue 2' or 'Issue 3', because it is solved automatically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allows the full emulation of memory management mechanism on Spectrum 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o need for EMS memory. Our simulator in the 128 version, in BASIC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S memory is not present, works remarkably faster than Lunter's emula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128 version emulates also the extended keyboard (KEYPAD)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ility of the emulation of 'ZX Spectrum +2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'Warajevo' simulator has cleaner emulation of the beeper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 of the AY sound chip on PC beeper is realized better (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channel sound) and more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imulator allows automatic loading and starting of the program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lace in the T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emulation of EGA card is faster than in Lunter's emulator. We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ith Trident VGA card. We support also EGA cards on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. The patterns for shades for monochomatic cards are better cho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emulation of BORDER and FLASH is faster. The emulation of B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 can be switched off, and it is sometimes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y quality machine-code monitor is included, which is, differen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included in SamRam, fully transparent. The monitor has also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, dedicated for those who not knows the machine code programm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the screen dumping to the printer in different sizes, and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are very useful for making the maps of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 transfer using RS232 is far more developed compa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nter's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ing the additional program ZXTOOLS, it is possible to do many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AP files (reorganization, compression, etc.), fully bi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with Spectrum, conversion of ASCII files to differen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s (BASIC, GENS, etc.), and reverse, the conversion of SCREEN$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FF, the conversion of TAP formats from 'Warajevo' to the 'Z80'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dditional program ZXSHELL manages the database of Spectrum program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, the producer, the type, etc.). To every program you can jo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tape where the program is, the position on this tape, the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where the tape is placed, the program parameters, etc. This allow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starting of Spectrum's programs, using some simp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ing the additional program ZXCOMP, the Z80 snapshot files, und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, can be converted to EXE programs which can be executed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 simulator, and they are not too much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pshot files itself (sometimes, rarely, can be even shorter)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simulator is free software, and all users will have all o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see, both programs 'Warajevo' and 'Z80' have its advant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. To better use all advantages of both programs, we re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our snapshot files to establish the compatibility with Lu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napshot files in this format you can find on FTP server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.nvg.unit.no    directory     /pub/sinclair/sn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.ijs.si         directory     /pub/z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only E-MAIL, not FTP access, on Interne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(like BITFTP) which send you files from FTP servers as UU-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eriod from April 1995 to December 1995, we receive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11 countries, with greetings, questions, new id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marks. We appologise if yet any message stayed unanswer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did not work during summer (rocket damaged the building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jevo again was with minimum of electric po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hope that the war will be really finished, and that we will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rmal, Europian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is place we must say a few words about bugs. Version 1.0.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 in a manual of Lunter's simulator, version 3.03.) had som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which are cleaned in version 1.01. Version 1.1. has a great improv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lthough we tested this program intensively, we can not guarante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bugs at all. We must say that version 128 of this simulator is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much (because we have not many programs for Spectrum 128). Also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ZXCOMP is not intensively tested too (there are still some unlocated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). Some bugs which are noticed into release 1.1 are re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1.11 and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s remarked that program not work on some VGA boards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sible only half of picture), and keyboard not responds well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It is hard to repair these errors, because program work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we have access, and we can not discover what i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mode that we use is fairly unstandard, because standard modes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  CONTENTS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package, there are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48.EXE    48K version of th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128.EXE   128K version of th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X48.ROM      ROM file for 48K version of th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XI1.ROM      ROM file for simulation of Interfa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ZX128_0.ROM   ROM file for 128K version of the simulator (Derby 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ZX128_1.ROM   ROM file for 128K version of the simulator (Standard 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ZXP2_0.ROM    ROM file for the simulation of Spectrum +2 (Derby 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ZXP2_1.ROM    ROM file for the simulation of Spectrum +2 (Standard 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ZXTOOLS.EXE   Program for maintaining TAP and Z8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XTOOLS.HLP   Help file for ZX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128.BZX   Communication program for ZX Spectrum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.TAP     TAP file with the program 'Turbo copy' for transfer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ec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ZXSHELL.EXE   Database about converted software and program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ZXCOMP.EXE    Compiler for converting snapshot files to EX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.COM   Measuring of speed for correct using of option /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AJEVO.ICO  Window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JVSPSM.DOC  Documentation on (not so perfect) English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JVSPSM.BIH  Documentation on Bosnia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DOC      What is new in version 1.2, Englis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BIH      What is new in version 1.2, Bosnia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LST    The list of tested programs, remarked problems and hint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lve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s in this package use, or create,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TAP         The files for emulation of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Z80         Snapsh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SIM.CFG   The configuration file for SPEC48 and SPEC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OUT   The file created by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DBF  The database abou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DBT  The file with descriptions joined to file SOFTWARE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NTX  The index file joined to file SOFTWARE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.DBF  The file with addi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ZXSHREP.TXT   ZXSHELL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nnn         The files created by ZXTOOLS as a result of the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AK         BACKUP files created by ZX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  HOW TO HELP AUTHORS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free, public domain, and you can give it to anybod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t change, or remove anything from the package. However, becaus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ources of money, and almost collect the money to survive, every do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d. If you like this program, and if you want to help the authors,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value to one of the following b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:                                       Currency:      Account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ANKA LJUBLJANA (Slovenia)                   DEM          7010-070-280-8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ANSTALT BANKVEREIN WIEN (Austria)       ATS          0101-66536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CHE BANK AG FRANKFURT/M (Germany)         DEM          9362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CHE BANK AG FRANKFURT/M (Germany)         USD          9362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SS BANK CO ZUERICH (Swiss)                 CHF          163973-0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SS BANK CO ZUERICH (Swiss)                 USD          147547-0</w:t>
      </w:r>
    </w:p>
    <w:p>
      <w:pPr>
        <w:pStyle w:val="PreformattedText"/>
        <w:bidi w:val="0"/>
        <w:spacing w:before="0" w:after="0"/>
        <w:jc w:val="left"/>
        <w:rPr/>
      </w:pPr>
      <w:r>
        <w:rPr/>
        <w:t>ABN-AMRO-BANK AMSTERDAM (Nederland)           NLG          54.04.28.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BN-AMRO-BANK AMSTERDAM (Nederland)           USD          54.04.93.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DANSKE BANK COPENHAGEN (Denmark)          DKK          512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NORSKE BANK OSLO (Norway)                 NOK          7001-02-2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NDINAVISKA ENSKILDA B.STOCKHOLM (Sweden)   SEK          5201-85 507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signement paying is possible in any bank and in any country,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account numbers of 'Central banka DD Sarajevo' (former 'Kreditna ban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Sarajevo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paying, it is necessary to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receiver's name and sur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ddress of the rece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number of the receiver's personal c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ephone number of the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data about u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ljko Juric                            Samir Ri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rcanska 10, 71000 Sarajevo, BiH        Trg ZAVNOBiH-a 14, 71000 Sarajevo, BiH</w:t>
      </w:r>
    </w:p>
    <w:p>
      <w:pPr>
        <w:pStyle w:val="PreformattedText"/>
        <w:bidi w:val="0"/>
        <w:spacing w:before="0" w:after="0"/>
        <w:jc w:val="left"/>
        <w:rPr/>
      </w:pPr>
      <w:r>
        <w:rPr/>
        <w:t>LK 5013/91                              LK 11899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387 71 526-726                telephone 387 71 543-1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contact with us, these addresses are not very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letters to Sarajevo using regular mail or relief organization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are lost or come with delay of few months. Also, the telephone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mmended because it is probably expensive for you, and our Engli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o perfect for the direct conversation. It is best to use E-MAIL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JURIC@ZAMIR-SA.ZTN.APC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.RIBIC@ZAMIR-SA.ZTN.APC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you in advance. To eventual donators, according to the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not promise anything, except that we will include in all new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donators with values of do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urse, many people helped us to realize this project.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rton Lunter from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ending us his program for comparation, sending our progr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, and information in his documentation about Warajevo simul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orge Hills from United Kingdom for donation of 30 pounds and re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o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i Fernando Ribeiro from Portugalia for fixing bug with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ging on some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niel Herak from Cro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formation about hosts with Spectrum software and sending 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wor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lan Josip and Cvetkovic Dalibor from Saraje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elping us in solution of some hardware probl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mir Osmanovic from Saraje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giving us many Spectrum programs for te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agan Ivanovic and Aleksandar Zelenovic from Saraje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ome useful suggestions about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ganizations we want to thank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HCR and many relief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we did not die of hun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snian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t defends our c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ROSH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stalling and financing E-M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ectrodistribution in Saraje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inimal amount of electrical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BASIC INT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tart simulator using SPEC48 (48 version) or SPEC128 (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. Version 128 is a bit slower, so it is not recommended to us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imulator for running of 48K programs, except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ason for it (for example, if 48K program supports AY 3-channel s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orrect using of the simulator, it is necessary to well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, because many options may be set only when you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. Square brackets have meaning that parameter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, the simulator automatically detects present graphic card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to change this solution, you can use option /V with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C - Force CG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VH - Force Hercule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 - Force EG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 - Force EGA mon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VV - Force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VX - Activate nonstandard resolution on Hercules card to establis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reasons for using of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have nonstandard card compatible with one of listed, but th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cognizes it or recognizes wro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Hercules card the option /VX displays the nicer picture.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is about 30% slower than ordinary Hercules mode and sometimes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hronization adjusting on many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VGA cards there is a sense to use /VE, which gives a smaller pic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(due to changed number of scan lines) if resolution looks too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 (but this will not work on all VGA cards), or /VM if you want sh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 (without attributes). On VGA card is possible to use /VC switch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ihs is not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CGA, Hercules and EGA Mono cards, the attributes are sim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ing (BRIGHT is not implemented). CGA is not in color because it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lors. This should look very ugly, and this card today is used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APTOP-s with black-and-white LCD. VGA and EGA display all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ncluding BRIGHT. Some color combinations emulated by shadings are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. This widely repairs option /V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on of attributes is often too slow, and sometimes i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dable combinations. This option can disable the simulation of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0 - Attributes are emulated by shading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M1 - Attributes are not emulated, background is black and pixels are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M2 - Attributes are not emulated, background is white, pixels are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can be activated from the simulator itself, by pressing F5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GA and VGA cards option /M is ignored. This option should widely ac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intensively operate with attributes, especially if /VX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However, some pictures is 'square-like' when you turn of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some programs use setting same ink and paper color for hiding st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reen, so in such programs switching attributes off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SH is normally implemented, but on CGA it is not implemented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is out of function if the emulation of attributes is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, the cursor becomes an ordinary letter, hard to distinguis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etters. Option /K changes ROM, and the cursor is displayed invers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gative effect, programs that check a containing of ROM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y rar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simulator BORDER is implemented (on CGA, Hercules and EGA Mon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ck frame around the screen, and on EGA and VGA fully). Th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ORDER in synchronization with picture generation to realize many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under the simulator will produce ugly flickering (ex. Aquaplane, GU!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The simulator also emulates sound; it is not always welcomed (ex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ght). This is reason for existence of option /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0 - Border and sound are not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U1 - Only BORDER is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U2 - Only sound is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U3 - BORDER and sound are emulated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hings could be done from the simulator itself, by pressing F4 (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/on) and F6 (BORDER off/on). Options /M1 and /M2 switch off BORDER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8 version of the simulator emulates three-channel sound,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Y chip using the PC beeper by interlacing of channels. This often sound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(but sometimes is terrible). However, sometimes it is good to emul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hannel (playing the main melody) or two of three channels. For thi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the option /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0 - All 3 channels are emulated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1 - Channels B and C are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2 - Channels A and C are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3 - Only channel C is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4 - Channels A and B are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5 - Only channel B is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6 - Only channel A is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7 - The AY chip is not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he simulation of the AY chip on the PC beeper is better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ter's 'Z80' emulator. Only by experiments you could decide whi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/S is best for use, because it varies from program to program. On the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imulator, this op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imple option disables painting of the titling picture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Spectrum 128, some programs use the alternate bank for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or emulates the alternate bank too, but every time when the ba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hanged simulator repaints the whole picture. If bank switch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often (for example in smooth animation), this will be very s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/X simulator simulates the alternate bank simply by changing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n PC graphic cards (except CGA without graphics pages), which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However, after /X FLASH is disabled, because the simulation of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is based on the same algorithm (graphic page changing, so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LASH on CGA card). Another (lower) artefact is that after option /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use RAM bank 7 will be slightly slower. On the 48 version 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puters with CGA card, the option /X is ignored. On VGA card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even with option /X (VGA has enough graphic pages). Generally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X is not recommended if the program not use intensively alternate ba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, ZX Interface 1 is not emulated. If you specify option /E, Z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1 is also emulated. In that case, the file 'ZXI1.ROM'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The ROM switching is done only in lower 8K, while real ZX Interfa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ll 16K. If you want to simulate this, use option /EX, but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is slower. Unfortunately, option /E is not very useful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only simulation of RS232 output to LPT1 port (typical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), while microdrive and networking are not implemented. It is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xt release of the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[&lt;drive&gt;:][&lt;pat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ets active disc and directory for TAP files (which simulate ta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snapshot files. If the directory not contains any tape (i.e. a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and if /T option is not present the simulator creates empty ta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'E.TA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[&lt;drive&gt;:][&lt;path&gt;][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loads the snapshot file. The assumed extension is '.Z80'. The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ompatible with the emulator called 'Z80', written by Gerton L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version 3.03, including. So, you can load the snapshot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imulator. If the name is omitted, the assumed name is SNAP.Z80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drive and directory are omitted, the assumed names a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option /D, and the active drive and directory is the option /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sets up the active tape. The tape will be ready for wo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the simulator. It is not necessary to write the extension, bu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it must be '.TAP'. Omit the names of drive and directory,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use the option /D. If the tape with a defined name not exists,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with this name will be created. The active tape may be chang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itself by pressing F2. More about tapes and emulation of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r will be written in the chapter 2.4. In the name of the tape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'*' and '?', but it is not very useful except with option 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&lt;filepo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seeks to the desired block in active tape. It is us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with option /A. Of course, the seeking may be d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itself (F2). About this will be more discussed later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if given option /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[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chose desired drive, directory, tape and position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ape, by using the option /A you could establish automated star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the tape. This option makes small changes in ROM, so after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LOAD"" is performed automatically. Also, writing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ogram....' is canceled, and the initial attribute is changed from 56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te on black), with an intention that loading of the program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possible additional effects on the screen. After load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re precisely, after loading the first header), all ROM changes are cance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is no problem with ROM checking. On the 128 version, the option 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and automatically starts the program in '128' mode. The option /A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, but also complex for using. So, we developed the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ZXSHELL that completely automates using of the options /D, /T, /F and /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work with the simulator very simple. About this program will be to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ter 5. The option /A is ignored if option /R is given too, so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for ZXSHELL to manipulate with snapshot fil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/A- cancels previously used /A option. This is implemen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(from any reason) to cancel autostart of program from ZXSHEL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XSHELL automatically inserts /A option, and you can use /A- to cance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Y&lt;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is option, it is possible to change the initial attribu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option /A. The default value is 7. If you use options /Y and /H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scribed later) correctly, and use BORDER, PAPER and INK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rresponding values in the BASIC loader (i.e., this started with /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ading and its start should be done invisible, without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n the screen (if you are too pedant and this disturbs you)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will not use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matter about effort that program loading using option /A gener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as possible minimal effects on the screen, one thing could no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re 'radical jobs': BORDER flickering while loading every blo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. In fact, one instruction at the beginning of LD_BYTES routine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color to white every time before block loading. The option /H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radical job', it removes this instruction from the ROM. Eventual non-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are the same as with option /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 /L selects algorithm for tape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0 - Algorithm is AUTO, no stopping between block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L1 - Algorithm is SLOW, no stopping betwee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L2 - Algorithm is FAST, no stopping betwee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L3 - Algorithm is AUTO, with stopping betwee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L4 - Algorithm is SLOW, with stopping betwee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L5 - Algorithm is FAST, with stopping between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of the algorithm may be done from the simulator itself (b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2). More about algorithmes for simulation of tape recorder see in chapter 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option with /T. It establishes 'filter' for active tap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fter the options /TARC* /O, the simulator will recogniz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 with the names starting with ARC. Yet another example is that /T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the tape SHOOT.TAP for the active tape, but the other tap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o. If you type /TSHOOT /O , the simulator will recognize only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.TAP. Sometimes it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128 version of the simulator it activates the emulation of 'Z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+2'. On the 48 version, this option is ignored. The main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ing of ROM files ZXP2_0.ROM and ZXP2_1.ROM instead ZX128_0.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X128_1.ROM. Some ill-based programs request ROM-s of +2. This option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f suc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ccelerates BASIC programs for about 10% (in '128 Basic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28 version even 50%). This almost has no negative effects. For detai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cal part of the manual (chapter 7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mulator emulates the ZX printer at I/O level using LPT1 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or IBM compatible printers using the resolution of 72 dots per inc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results in a picture of the same size as on the real ZX prin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/P activates the enlarged picture where every dot on the ZX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by the matrix of 2x2 dots on Epson or the IBM printer. So,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reated using COPY command is now almost wide as full A4 size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a half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J&lt;code&gt;[&lt;calibrat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mulator supports emulation of many joystick interface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By default, the gray cursor keys and cursor keys on th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ehavior like pressing the keys CAPS SHIFT + 5, 6, 7 and 8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/J this could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JC - The emulation of the cursor joystick with cursor keys: the cursor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erical keyboard generate 5, 6, 7 and 8, and gray cursor keys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and 5, 6, 7 and 8.  The key '+' on the numerical keyboard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'~' (more precisely, the key with scan code 41) generates '0' (fi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JS - The emulation of Sinclair joystick 1 with cursor keys: the cursor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al keyboard and gray cursor keys generate 1, 2, 3 and 4,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+' on the numerical keyboard and key '~' generate 5 (fi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JB - The emulation of Sinclair joystick 2 with cursor keys: the same as /J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replace 1, 2, 3, 4 and 5 respectively with 6, 7, 8, 9 and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/JK - The emulation of the Kempstone joystick with cursor keys: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numerical keypad and gray cursor keys emulate the mov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ystick using port 31, and keys '+' on the numerical keyboard and '~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ulate the 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options are out of function if KEYPAD emulation on the 128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 (KEYPAD is activated or deactivated pressing the 'NumLock'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this in the chapters 2.3. and 7.6.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because they not affect to behavior of curso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JA - Kempston joystick is emulated with PC analogue joystick. This op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slow because it calls BIOS. Simulator automatically performs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ibration, but if you are not happy with it, you can use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ibration with /JAlllrrruuuddd where lll, rrr, uuu and ddd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-digit decimal values for left, right, up and down joystick moving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/JA090210100200). You can read this values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BASIC or GWBASIC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LOCAT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PRINT "X=";STICK(0);" Y=";STICK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 GO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f the analog joysticks have the variable resistors to adju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JM - Kempston joystick is emulated with the mouse (driver MOUSE.SY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). This unusual simulation in some programs works very we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hard to describe, so you try it. Mouse moving is buffe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make greater moving to the left, simul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er return values for joystick left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options may exist together, for example, you can give /JC and /J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[&lt;num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imulator updates the screen after every access to the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quences is that programs which manipulates with a grea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reen data could on slower machines (often with Hercules, CGA and EG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and especially in /VX mode) congest the simulator beca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finish the interrupt-routine before incoming of the new interrup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/I reduces the frequency of incoming of the Spectrum interru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Hz to 50/(&lt;num&gt;+1) Hz. If /I without parameters is used, the assum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/I2, which results in frequency of about 16.6 Hz. If any program no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imulator, try this option. Negative effects of this op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me (system variable FRAMES) is not updated in regular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yboard reading, if based on interrupt (as in BASIC) becomes s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the auto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s synchronized with interrupt became slower. It is often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lodies, especially in 3-channel melodies on the 128 version of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values of parameter &lt;num&gt; are from 0 to 9. If you need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rogram, try first with lowest number. Using of this optio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reduce some non desired effects (for example flickering, 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ghosts' on the screen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e of slow machines passes. This simulator is not as fast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, but on most of the today machines it is too fast. The option /W s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simulator on one relatively primitive method: by executing empty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imer interrupt 10000 times per second. Parameter &lt;num&gt; defines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mpty loop in the units of about 11 processor cycles. The simul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really slowed down, not quite smoothly (because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remains the same), but in discrete timing intervals. Unfortunate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cause small sound distorsion. Try to understand us: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 12 MHz AT and we have not any need for slowing simulator down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/W is implemented in a last moment, when some peoples say that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simulator works too fast. That is a reason why is option /W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. However, in many cases this method will be satisfactory.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W option, /W0 is assumed (e.g. without slowing 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be warned that in case if too big parameter &lt;num&gt;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the empty loop can pass the limit of 0.1 ms, resulting in over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mer interrupts, which is not a desired thing. If the overpa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-interrupt occurs, the easiest way to remark it is in lower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 of FLASH. Approximated value of parameter &lt;num&gt; where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s about 95 on 12 MHz machine and 295 on 33 MHz machine. Using auxi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EASURE.COM you can read approximative value of this critical val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. The slowing down is greatest just for values of parameter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bit lower than the critic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will work only with 48 version of the simulator.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you can test when 48K program supports some Spectrum 128K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3-channel sound). If you give /?128 option, any attempt to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trum 128K port will cause stopping simulator with error message. 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(if you want) try to load this program in 128 version of the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imulator instals handler for processor interrupt 0DH,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s compatibility with Spectrum software. However, this may cause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resident programs on 386 machines which use 'virtual 8086'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EMS drivers like EMM386, QEMM or Windows 386. So, simulato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message if processor works in 'virtual 8086' mode (this not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s must occur). Option /! prevents displaying of this warning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with some program (tipically as a initial option iz ZX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ure that this program works fine in 'virtual 8086' mod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'WRAPPING PROBLEM' in a technical part of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is used mostly for linking with program ZXSHELL;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ndependently. Giving the option /C all command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rom the file SPECSIM.CFG. This file must have only one row, up to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, and must be terminated with a sign for end of line (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tion /C it is possible using of other command options, b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ritten after /C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 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lanation of function keys used in the simulator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- Displays HELP screen, that gives meaning of all function key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yout of the Spectrum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- Calls the subroutine for selecting active tape and the active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algorithm for tape emulation etc. About this a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ulation of the tape recorder read in chapter 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- Calls embedded machine-code monitor, which contains so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esting even to those who has no interest in machine cod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 example, hard-copy of the screen to the printer.) The monit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 explained in the chapt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- Activates and deactivates emulation of the sound (beeper and 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- Cyclic mode switching for attribute emulation (like option /M)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0, /M1, /M2. For details see option 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- Activates and deactivates BORDER emulation. After deactivat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DER color remains like it was in a moment of deactiv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- Saves the snapshot file in a format compatible with Lunter's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ulator (like version 2.0.). The loading of the snapshot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(option /R) from the file of any name; saving using F7 is alw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'SNAP.Z80'. Changing of the name, so, can be done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ing to DOS. If from any reason saving of the snapshot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ccessful, it is reported with warning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- Generate NMI. This has a sense only if you changed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- Generate RESET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- Leaves the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  THE KEYBOARD AND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yboard is mostly mapped as standard Spectrum's keyboard (key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keyboard layout on the original keyboard). For CAPS SHIF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keys 'Shift' or 'Ctrl', and for SYMBOL SHIFT you can use key 'Alt'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n the PC keyboard have the speci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sLock:   CAPS SHIFT + 2                         (CAPS 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:        CAPS SHIFT + SYMBOL SHIFT              (EXTENDE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:        CAPS SHIFT + SPACE                     (BR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:  CAPS SHIFT + 0                         (DE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on the numerical keyboard, like gray cursor key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CAPS SHIFT + 5, 6, 7 and 8, but this can be changed using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option /J. The key '+' on the numerical keyboard and key '~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option /J behavior like fire on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ll we can say about the keyboard in the 48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. However, the 128 version of the simulator emulates also the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addition to the keyboard delivered with first versions of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K, and later it was bought optionally. The KEYPAD simulation activ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s pressing the key 'NumLock', and the corresponding LED d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is the simulation active. When simulating the KEYPAD, the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al keyboard and some gray keys receive special meaning. Becaus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rs had no opportunity to see a real KEYPAD, we will describe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YPAD consisted of 18 keys (one key more, than on most of PC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). Its keys have the same labels as on the PC, except that 'NumLock'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s, but left and right brackets are present. The keyboard lay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identical, with small differences. The keys '*' and '/' are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'7' and '8'. The keys '(' and ')' are above '9' and '+'. Instead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 key, on the KEYPAD there are the keys '-' (up) and '+' (down), on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nother. The layout of the other keys is the same. But, on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exist also the labels signing different enhanced editor functions.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hat reads from the KEYPAD, differently interprets pressing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depending on this is the computer in '128 Basic' or 'Calculator'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'Calculator' mode the KEYPAD works as numerical keyboard. It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ulator too, while the keys are mapped like writes on the PC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the brackets are missing), and there is nothing to say more. Howe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128 Basic' mode, the KEYPAD keys have the additional functions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mapped on the way that must be kept in the mind, because thes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written on the PC's numerical keyboard. Even these written, they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laces. The keys are mapped o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Cursor left for one character                  (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- Cursor right for one character                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Cursor up for one character                    (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Cursor down for one character                  (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Cursor left for one word                       (WORD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Cursor right for one word                      (WORD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Cursor up for 10 rows                          (PAGE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- Cursor down for 10 rows                        (PAGE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Cursor to the start of BASIC line              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Cursor to the end of BASIC line                (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Cursor to the top of the program               (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- Cursor to the end of program                   (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/ - Delete characters left from cursor             (DELETE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Open command menu                              (CM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SHIFT for destructive functions                (DEL SHI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structive functions are activated if you simultanous press '0'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keyboard, and one of the following keys on the numerica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Delete from cursor to start of line            (DELETE FROM 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Delete from cursor to end of line              (DELETE TO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Delete word left from the cursor               (DELETE WORD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Delete word right from the cursor              (DELETE WORD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unctions, on the keypad located on brackets, deleting of the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 (DELETE RIGHT) and switching of the editor's wind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part of the screen (TOGGLE) are given, according to PC convention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'Delete' (gray) and 'Scroll loc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key mapping is a bit unusual, for a first view. Of cours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could be mapped to be like some labels on the PC's numerical keybo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KEYPAD is emulated on I/O level, and the routine in ROM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he keys depending on '128 Basic' or 'Calculator' mode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, depending on bit 0 of the system variable FLAGS3 (23398),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pping (without ROM changing) will ruin the correct behavi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keys in the 'Calculator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implify using of some extended editor's functions, when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is active, the following gray keys have the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p:    Cursor up for 10 rows                  (PAGE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:  Cursor down for 10 rows                (PAGE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:       Cursor to the start of the BASIC line  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:        Cursor to the end of the BASIC line    (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ide effect (which not disturbs) is that pressing of these ke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lculator' mode generates the signs '6', '+', '1' and '2' respective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'Insert' works too like SHIFT for destructive operations (in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enerates a sign '0'). Meaning of keys 'Delete' (gray) and 'Scroll lock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128 BASIC' mode is described already. In our calculator they generat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duce confusion, while the KEYPAD is active, the gray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enerate the moving of the cursor (CAPS SHIFT + 5, 6, 7 and 8)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about option /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 that, because scanning of the KEYPAD in ROM executes quite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program execution, especially on slower machines, is slow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emulatio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  THE EMULATION OF TAPE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 loading from the tape is not possible (about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rom the tape will be written below). Instead it, the simulato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the extension .TAP for tape emulation (in further we will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). The tapes are organized on flexible way that allows saving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place (more about tape organization see below) and can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 format is not compatible with Lunter's Z80 emulator (while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ompatible), but the conversion from one format to an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ading and saving are realized by classic LOAD and SAVE command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al Spectrum (the automatic loading is possible, see the option /A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, from any reason, fails, the consequences are the same as o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, which in conventional cases results with 'R Tape loading error'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th headerless files need not be a case. If SAVE failed from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the disc was writing protected) the computer sou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F2 activates the subroutine that selects the active ta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s to any block in the tape (in further: Tape Manager). On the top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t is written the name of the active tape that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 or F2 (in the directory defined with /D, and eventuall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with 'filter' sets by option /O), and the current algorithm for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(displayed inverse). In the middle of the screen ther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bout the current block on the tape. If the block represents any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block is displayed. Also, there are: the type (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sic', 'Bytes', 'Number array' or 'Character array'), the size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following the header (more precisely, block which shoul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ccording the header information), and the data dependant 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For 'Basic' type the line of the automatic start is written and th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gram size, without variables. For the type 'Bytes' it is writ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here the block will be loaded. For the types 'Number array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haracter array', the array name is displayed. If the block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instead the name, the flag byte is written, and the type is 'Headerl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Compressed' if the block is compressed (the compression execut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ZXTOOLS). For a case of compressed blocks, the compressed size is also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compressing effiency (according to ARJ convention).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re never compressed. On the bottom of the screen there is a brie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anings of som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tive block (i.e. the next block to be loaded, or the bloc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who will be saved) is changed with the up and down arrows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geUp' and 'PageDown' keys, the moving is to the previous an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the BASIC header (typically the loader of any multi part program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ifies the work. Mention that these commands can confuse th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with extension '.TAP' was given to it with a format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egular '.TAP' file. The 'Home' and 'End' keys seek to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tape, respectively. You can leave the Tape Manager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y 'Backspace' makes a selection will the simulator make a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loaded block ('STOP' mode) or not ('CONT' mode). In 'STOP'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loaded block the simulator automatically calls Tape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to change the tape and position before loading the next block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example if any program after its start expects loading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(for example some data) which is on the other place. This m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fficiently used with option /O. However, in most of situations, 'CO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mulator knows three algorithms for the tape emulation, called AU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and FAST which could be changed pressing on SPACE (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). In normal situations the simulator traps execution of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ddresses 1388 and 1232, in the LD_BYTES and SA_BYTES routin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subroutine that loads (or saves) from '.TAP' files from the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from the real tape. This well functions for the program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load routines, with no matter are they with or without their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any programs use nonstandard load routines (for example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, faster loading, changed BORDER effects, loading with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For example, see 'Spy vs. Spy', 'Fairlight', 'Trap door', 'The ha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s' and many pirated programs. Probably the best loader was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computer magazine 'Svet kompjutera': The loader that contain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game which you can play while loading the main game! Th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successes (analyzing Z80 machine code) to recognize nonstandar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and loads such programs! This sounds incredible, but it is tru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many programs with nonstandard routines and very rare we ha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problems with routines that modify themselves while 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hat use more than one LD_EDGE subroutine and with totally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This complex algorithm for recognizing of nonstandard loa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ed EDGE RECOGNIZER and we explained it more detailed in technic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ual. The loading of the program with a nonstandard routine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than in normal situations (it needs about 1 min on 12 MHz AT for the 48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 and very looks like loading on the original Spectrum includ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F4 if this disturbs you). The loading sound effect is not emulated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ll slow down loading too much. From the same reason,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are omitted. It is supported most of the other effects, so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C loading for a long time ago forgotten 'Running screen'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not recognizes nonstandard saving routines, which are more r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cases you must use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is happens if algorithm AUTO is active. If you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SLOW, the simulator not traps at the address 1388 in LD_BY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of the tape recorder is always like with nonstandard routine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. This algorithm you can use if you want from any reason the slow 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o success to read some instructions that program keep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ile next block is loading. There is yet another reason when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algorithm. The routine that loads when trapped at address 1388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registers like the original load routine, but not all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B and C registers). During the SLOW algorithm, the loading will be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in loading routine, including correct updating of all register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 cases some programs are sensible to values of all registers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some COPY programs), and then we recommend using of the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FAST algorithm is selected, EDGE RECOGNIZER is switch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the recognizing of nonstandard load routines. In very rare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can the sequence of instructions that is not part of loa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as a part of loading routine (he had no yet such case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f you want to torture program). In these cases it is necessa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 algorithm. This algorithm you need to use also if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of nonstandard load routines, it is very often a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cracking. Finnaly, some programs which caus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Virtual 8086' drivers will not cause interaction if FAST algotithm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, the tape emulation is realized very flexiblely. The Lu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has often great problems with some games that loads its leve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 using nonstandard routines. We have no such problems. Our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loads even many speedlock files (if the routine is no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tandard), for example levels in game ROBOCOP. There is only a questi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Spectrum programs to your PC, because the simulator no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loading from the tape. Generally, there are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sing program ZXTOOLS you can very elegantly transfer the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trum (128 version, but it is no so hard to make commun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pectrum 48 and Interface 1, see technical part of the manual) to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RS232 connector included in Spectrum 128. The transfer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problems, for normal speed programs, no matter about their siz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is transfer will be discussed later. The speedily saved block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reviously slowed using the 'Turbo copy' program,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or for be transferred using the communication program bu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for interventions in a transferred program itself, thanks to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R. It will successfully recognize most of the speed loa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Because 'Warajevo Spectrum simulator' and 'Z80' by Gerton Lunt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snapshot formats, it is possible to use programs direc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tape using 'Z80' emulator. Snapshot files can be used direct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ed to Lunter's TAP format using his program Z802TAP. The form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P files in our simulator and Lunter's simulator are not compati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XTOOLS enables conversion of one forma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of the algorithm of tape emulation can be realiz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/L, about this we already told. The selected algorithm ver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to speed of the simulator, however, generally, the simulator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in SLOW mode, in spite that this for a first view seems strange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ses, however, it is recommended to keep the simulator in 'AUTO' mod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 that it is not recommended to call Tape Manager while loa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tandard routines, and especially to change the algorithm while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cause wrong loading. However, you can call the monitor ev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   THE SYNTAX OF ZX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ose who forgot it we give here a short view of the synta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BASIC, in very usual form (simplified Backus-Nauer for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, y, z ...    represent numeric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x$, y$ ...     represent alphanumeric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, n, p ...    represent numerical expressions which are rounded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, v1, v2 ...  represent numerical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, ...      represent a single letters ('a'..'z' or 'A'..'Z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represent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represent a single digit (0..9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represent any BAS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           means 'A can be omit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{A|B|C}        means 'A or B or C'</w:t>
      </w:r>
    </w:p>
    <w:p>
      <w:pPr>
        <w:pStyle w:val="PreformattedText"/>
        <w:bidi w:val="0"/>
        <w:spacing w:before="0" w:after="0"/>
        <w:jc w:val="left"/>
        <w:rPr/>
      </w:pPr>
      <w:r>
        <w:rPr/>
        <w:t>[A...]         means 'A can be omitted or repeated many tim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[{BRIGHT m|FLASH m|INK m|INVERSE m|PAPER m|OVER m};...]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#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{x|x$}[,{y|y$}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FN {�([�[$][,�[$]...]])=x|�$([�[$][,�[$]...]])=x$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�[$](m[,n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[{BRIGHT m|FLASH m|INK m|INVERSE m|PAPER m|OVER m};...]x,y[,z]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x$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�=x TO y STEP z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SUB 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 THE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{x|x$|#m|AT m,n|BRIGHT m|FLASH m|INK m|INVERSE m|LINE �$[([m[,n...]][,[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[q]])][([[r][ TO [s]]])...]|PAPER m|TAB m|OVER m}[{;|,|'}{y|y$|#p|AT p,q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GHT p|FLASH p|INK p|INVERSE p|LINE �$[([i[,j...]][,[k] TO [l]])][([[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TO [u]]])...]|PAPER p|TAB p|OVER p}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{{v|�(m[,n...])}=x|�$[([m[,n...]][,[p] TO [q]])][([[r][ TO [s]]])...]=x$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{#m[,n]|[n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LIST {#m[,n]|[n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x$[{CODE [m[,n]]|DATA �[$]()|SCREEN$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PRINT {|x|x$|#m|AT m,n|BRIGHT m|FLASH m|INK m|INVERSE m|PAPER m|TAB m|OVER 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{;|,|'}{|y|y$|#p|AT p,q|BRIGHT p|FLASH p|INK p|INVERSE p|PAPER p|TAB 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p}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x$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x$,y$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#m,x$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m,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[{BRIGHT m|FLASH m|INK m|INVERSE m|PAPER m|OVER m};...]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 m,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{|x|x$|#m|AT m,n|BRIGHT m|FLASH m|INK m|INVERSE m|PAPER m|TAB m|OVER 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{;|,|'}{|y|y$|#p|AT p,q|BRIGHT p|FLASH p|INK p|INVERSE p|PAPER p|TAB 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p}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IZE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{v1|�(m[,n...])|�$[([m[,n...]][,[p] TO [q]])][([[r][ TO [s]]])...]}[,{v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(p[,q...])|�$[([i[,j...]][,[k] TO [l]])][([[t][ TO [u]]])...]}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[c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x$[{CODE m,n|DATA �[$]()|LINE m|SCREEN$}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x$[{CODE [m[,n]]|DATA �[$]()|SCREEN$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X Interface 1 statement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 [#m,]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 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x$;m;y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x$; m[;y$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*x$[;m[;y$]][{CODE [m[,n]]|DATA �[$]()|SCREEN$}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*x$[;m[;y$]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{#m|x$[;n[;y$]]} TO {#p|z$[;q[;r$]]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#m{,|;}x$[;n[;y$]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*x$[;m[;y$]][{CODE n,p|DATA �[$]()|LINE q|SCREEN$}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*x$[;m[;y$]][{CODE [m[,n]]|DATA �[$]()|SCREEN$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128 Basic'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!x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x$;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!x$[{CODE [m[,n]]|DATA �[$]()|SCREEN$}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!x$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x$[,y$[,z$,[r$[,s$[,t$,[u$,[w$]]]]]]]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!x$ [{CODE m,n|DATA �[$]()|LINE m|SCREEN$}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!x$[{CODE [m[,n]]|DATA �[$]()|SCREEN$}]            (but this is a bu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128 Basic' no longer accepts incomplete syntax form accepted by '48 Basic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, ERASE x$ and FORMAT 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al expressions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ber&gt;                               BIN {0|1}[{0|1}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                                    CODE x$</w:t>
      </w:r>
    </w:p>
    <w:p>
      <w:pPr>
        <w:pStyle w:val="PreformattedText"/>
        <w:bidi w:val="0"/>
        <w:spacing w:before="0" w:after="0"/>
        <w:jc w:val="left"/>
        <w:rPr/>
      </w:pPr>
      <w:r>
        <w:rPr/>
        <w:t>x-y                                    C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*y                                    EXP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                                    FN �([�[$][,�[$]...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x^y                                    IN m</w:t>
      </w:r>
    </w:p>
    <w:p>
      <w:pPr>
        <w:pStyle w:val="PreformattedText"/>
        <w:bidi w:val="0"/>
        <w:spacing w:before="0" w:after="0"/>
        <w:jc w:val="left"/>
        <w:rPr/>
      </w:pPr>
      <w:r>
        <w:rPr/>
        <w:t>+x                                     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                               LEN x$</w:t>
      </w:r>
    </w:p>
    <w:p>
      <w:pPr>
        <w:pStyle w:val="PreformattedText"/>
        <w:bidi w:val="0"/>
        <w:spacing w:before="0" w:after="0"/>
        <w:jc w:val="left"/>
        <w:rPr/>
      </w:pPr>
      <w:r>
        <w:rPr/>
        <w:t>(x)                                    L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{x=y|x$=y$}                           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{x&gt;y|x$&gt;y$}                           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>{x&lt;y|x$&lt;y$}                            PEEK m</w:t>
      </w:r>
    </w:p>
    <w:p>
      <w:pPr>
        <w:pStyle w:val="PreformattedText"/>
        <w:bidi w:val="0"/>
        <w:spacing w:before="0" w:after="0"/>
        <w:jc w:val="left"/>
        <w:rPr/>
      </w:pPr>
      <w:r>
        <w:rPr/>
        <w:t>{x&lt;=y|x$&lt;=y$}                         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{x&gt;=y|x$&gt;=y$}                          POINT (m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x&lt;&gt;y|x$&lt;&gt;y$}                          R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                          SG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m[,n...])                            S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 x                                  SQ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 x                                  T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                                USR {x|x$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 x                                  VAL x$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(m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numerical expressions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[c...]"                               CHR$ m</w:t>
      </w:r>
    </w:p>
    <w:p>
      <w:pPr>
        <w:pStyle w:val="PreformattedText"/>
        <w:bidi w:val="0"/>
        <w:spacing w:before="0" w:after="0"/>
        <w:jc w:val="left"/>
        <w:rPr/>
      </w:pPr>
      <w:r>
        <w:rPr/>
        <w:t>x$+y$                                  INKEY$[#m]</w:t>
      </w:r>
    </w:p>
    <w:p>
      <w:pPr>
        <w:pStyle w:val="PreformattedText"/>
        <w:bidi w:val="0"/>
        <w:spacing w:before="0" w:after="0"/>
        <w:jc w:val="left"/>
        <w:rPr/>
      </w:pPr>
      <w:r>
        <w:rPr/>
        <w:t>(x$)                                   SCREEN$ (m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x$([[m][ TO [n]]])                     STR$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$[([m[,n...]][,[p] TO [q]])]          VAL$ x$</w:t>
      </w:r>
    </w:p>
    <w:p>
      <w:pPr>
        <w:pStyle w:val="PreformattedText"/>
        <w:bidi w:val="0"/>
        <w:spacing w:before="0" w:after="0"/>
        <w:jc w:val="left"/>
        <w:rPr/>
      </w:pPr>
      <w:r>
        <w:rPr/>
        <w:t>x$ AND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have the form d[d...][.[d...]][{E|e}[{+|-}]d[d...]]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variable names have the form �[{�|d|_}...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   SIMULATO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 the simulator interrupts work (or even not starts it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of some errors. This chapter describes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 finish at address #nnn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finish of the program (pressing F10). The hexadecimal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where interrupted the instruction is written. If thi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adow ROM (the ROM of ZX Interface 1) the text '(Shadow ROM)'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On the 128 version, if the stopping occurred in ROM, i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(Standard ROM)' or '(Derby ROM)' depending on currently active RO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occurred on the address greater than 49152, after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lso the active bank of RAM like '(RAM page n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rror loading CFG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ruction /C was given, but the simulator cannot 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ECSIM.CFG' from any reason (the most probably even it not ex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valid command line parame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nexisting command option was given (directly, o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ECSIM.CFG'), or any wrong parameter of the existing option. Also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ccurs if missing the final ENTER sign (CR, 13) in 'SPECSIM.CFG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valid tape name or tape err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ny reason the name after the option /T is not correct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name was omitted completely, or the extension wa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'.TAP'. Also, it may be that tape creation was not success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valid drive or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 /D, from any reason, has not done its task.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as nonex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e ZX48.ROM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48 version of the simulator was started, and the file 'ZX48.ROM'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file ZX128_0.ROM or ZX128_1.ROM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28 version of the simulator, without option /2 was started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'ZX128_0.ROM' or 'ZX128_1.ROM' was not foun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file ZXP2_0.ROM or ZXP2_1.ROM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28 version of the simulator, with option /2, was started, an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'ZXP2_0.ROM' or 'ZXP2_1.ROM' was not foun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e ZXI1.ROM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mulator was started with option /E, and the file 'ZXI1.ROM'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rror in snapshot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ny reason, the loading of the snapshot file using command /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. Most probably, something is wrong with your snapshot file name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file with this name not exists), or the file was not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Warajevo' nor Lunter's 'Z80' emulator up to version 3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correct hardware vers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probably, this error occurs when loading the 48K snapsho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28K version of the emulator, or opposite. Also, this error occu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f the snapshot file is with active ZX interface 1, b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ZXI1.ROM' is not present, or when trying to load Lunter's snapshot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ctive SamRam or Multiface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n not work on 8086/808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imulator requires at least '80286' processor fo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valid graphic ca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graphic card that responds like CGA, Hercules, EGA, EG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OS critical error was fat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most of cases, the simulator traps DOS critical error interru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required actions. However, in some situations, the simul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from critical error (mostly on the beginning o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. In this case this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 use 128 ports at address #nnn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rror message occurs when option /?128 is active, and program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some data to any Spectrum 128 port. Address will be displayed in a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s with raport "Program finish at address #nnn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nexpected wrapping at address #nnn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cessor '80286' and its younger brothers 'cannot' to put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the address with offset #FFFF, and in this case execute INT 0D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traps this interrupt and does some actions for problem solutio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we solved all cases. However this rapport is kept for a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interrupt 0DH. If this rapport occurs, this means existence of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ulator. The address when the problem happened is displayed in a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s with rapport "Program finish at address #nnnn". In a ca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port, please inform us under which circumstances and with whi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this ra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BUILT I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  THE FRON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itor is one of the most interesting features of the Warajev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. The monitor is started by pressing F3, and it is fully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Z80 programs (e.g. it is written in PC machine code and do not use any 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ectrum RAM as workspace). After you pressed this key, you saw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. The front panel contains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lues of all registers (AF, BC, DE, HL, SP, PC, IX, IY, IR, AF', BC', D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', F and F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pointer (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ruction at a program counter (P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effective address of argument and its value (ARG and (ARG) fiel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interrupt mode, and flip-flops IFF1 and IFF2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banks (128 version only) and state of LOCK b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break point address (and eventually 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bytes around PC, SP, HL, IX, IY, DE, BC and memory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of the registers are displayed as sixteen-bit values.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cimal or hexadecimal. One register is active, and it is marked with a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':'. Registers F and F' are displayed in binary form too, with the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bits. Marked register could be changed using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mory pointer (MP) is a default value for many instruction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een-bit valu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-counter (PC) shows the current instruction.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e program counter, hexadecimal values at this address and the 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instruction are displayed. The mnemonic is standard with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synthetic instructions, listed in the technical part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urrent instruction reads or changes value in memory,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'ARG' is not blank. It contains the effective address of argumen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current instruction is 'LD A,(IX+3)', field 'ARG'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IX register incremented by three. Field '(ARG)' is a valu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hown by field 'ARG'. Complex implicit read/write instructions like R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DIR do not affect this field. If the current instruction have n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these fields will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rrupt mode is displayed below the sign 'IM'. Two Z80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-flops IFF1 and IFF2 are displayed below the signs 'I' and 'J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racter under the letter 'R' shows currently active R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aning: 'S' for standard ROM, 'I' for ZX Interface 1 shadow 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D' for 128 Derby ROM. Fields 'M', 'V' and 'L' are meaningful only in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nd shows active RAM page, active video page and status of 48K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. 48 version displays asterisks ('*'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rogram could have one break point, where the program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s to monitor. 'BP' displays its address and eventualy memory page (S, I or 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for ROM, 0-7 for RAM above 49152 in 128 version), and warning messag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OM. If there is no breakpoint, this field will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 you can see the memory bytes around register val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s shown in the middle of the line. On the left side of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n addresses from &lt;rr&gt;-6 to &lt;rr&gt;-1. On the right side of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n addresses from &lt;rr&gt; to &lt;rr&gt;+5. Used registers are: PC, SP, HL, IX, I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, BC and memory pointer (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ttom two lines are used for entering commands and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  ARGUMENTS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 may be numerical or string. Numerical arguments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cimal or hexadecimal system. If the number is hexadecimal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hash (for example #3EC0). Special argument '?' is us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s a wildcard sign, but if you use this argument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you must know that it is internaly coded as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arguments are, in fact, packed numeric argume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'AB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'A' 'B' '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5 66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special argument symbols, '.' and '$' have meaning 'Valu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' and 'Value of current marked register'. Arguments are separ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When you are in monitor, the keys are mapped in PC style, not in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  MON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will use symbol &lt;word&gt; for sixteen-bit values, and &lt;byte&gt; for e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values. Square brackets have meaning 'Optional argume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[&lt;word&gt;]                                        ABORT (48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                  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s the monitor and tries to interrupt program returning to BASIC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&lt;word&gt; is omitted, the monitor recovers some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RSP, DF_SZ, FLAGX, FLAGS, P_RAMT, PIP, RASP), registers (IY, SP),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(IM 0) and flip-flops (EI) then jumps to the main loop (MAIN_EXEC,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70) of the Spectrum Basic interpreter. This will interrupt man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 this will not be enough. In that case, use &lt;word&gt;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will restore RASP, PIP and P_RAMT variables and ac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&lt;word-1&gt;: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       Tries to return to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25000                       Restore some variables and act as CLEAR 24999: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lt;byte&gt; [&lt;word&gt;]                                 ABORT (128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                    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RT command in 128 version of simulator is quite complex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must have value 48 or 128 with meaning 'Abort to 48 Basic' or '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28 Basic'. If you not familiar with Spectrum 128 system variabl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nderstand a lot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first parameter equals 48, A acts like A command in 48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. The only difference is that if the parameter &lt;word&gt; is omitted (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), monitor restores printer channel "P" too, because 48 Basic and 128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fferent "P"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first parameter equals 128, monitor first recovers some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like paging subroutines at address 23296 (SWAP, YOUNGER, ONERR, P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T and POUT2), and system variables BANKM, RAMRST, P_RAMT, PIP and RASP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rameter &lt;word&gt; is present, monitor acts like CLEAR &lt;word&gt;-1: NEW in '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'. But, if parameter &lt;word&gt; is omitted, monitor tries to restor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t recovers system variables, registers, interrupt mode and flip-f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ommand A48, but it recovers system variables COL, TVPARS, WIDTH,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ndocumented editor variables in page 7 of RAM (60435 and 65316/7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hannel "P" too. Then monitor jumps at address 561 in Derby RO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epare screen editor for working, and opens a main menu. If yo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'128 Basic', in many cases you can continue work with Basic program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esent in memory. By using command Y (for unlocking a 48K lock bi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128 command, in many cases you can transfer BASIC program from '48 Basic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128 Basic'. This is impossible on real Spectrum 128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 A128 command does not restore system variables SF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FNEXT, so if their contents are not corrupted, in many cases after A128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rmally work with RAM disc. However, this will not work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corrupted, usually after switching from '48 Basic' to '128 Basi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s, you must manually restore these variables if you want to us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after A128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48                          Tries to return in 48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128                         Tries to return in 128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48 30000                    Acts nearly like CLEAR 29999: NEW in 48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128 30000                   Acts nearly like CLEAR 29999: NEW in 128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[&lt;word&gt;]                                        SET/CLEAR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               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the break point at address &lt;word&gt;, in current active pag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f the instruction at address &lt;word&gt; will be replaced with 199, a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RST 0, when you leave monitor. This instruction have special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reakpoint is set (it acts like breakpoint if PC is equal &lt;word&gt;, el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like normal RST 0). Then when you leave the monitor and continu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, incoming of this instruction will return you to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value of this address 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break point is in ROM area, you will have the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'Warning: ROM'. This should make the failure in the simulator if the brea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data area instead on the beginning of the instruction. Then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ter the monitor and then press F9 for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entrance to monitor will clear the break point, the original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d instruction will be restored, except if you changed it in the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for example with basic POKE instruction. B without parameters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C3A8                       Puts breakpoint at address #C3A8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              Remove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lt;word1&gt; &lt;word2&gt; &lt;word3&gt;                         INTELIGEN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        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s a &lt;word3&gt; bytes from address &lt;word1&gt; to address &lt;word2&gt;.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ligently, the blocks may be overla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40000 50000 100             Copy 100 bytes from address 40000 to address 5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[&lt;word1&gt; [&lt;word2&gt; [&lt;byte1&gt; [&lt;byte2&gt;]]]]         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disassembled listing of the program in a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    bytes       mnemo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ord1&gt;  Start address, if omitted, it will be the value of the program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ord2&gt;  End address, if omitted, the instruction will be listed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ed the 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yte1&gt;  Number of rows on the screen, if ommited, or if you give '?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value is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yte2&gt;  Disassembly option (see text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ssembling of RST instruction is smart: the monitor knows tha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RST 8 instruction in every ROM (and after RST 32 instruction i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hadow rom) follows one inline byte parameter, and it will be dis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'DB n'; after RST 40 instruction in Derby ROM and after RST 16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face 1 shadow ROM follows one inline word parameter,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embled like 'DW n'. Howewer, disassembling of RST 40 instr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OM (calculator) is only quasi-smart. This restart may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line parameters. Monitor will disasemble inline paramet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RST 40 instructions as 'DB n' until monitor detect 'end-calc'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#38) or 'jump' inline code (#33). In many cases this is corre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is is not. If you specify parameter &lt;byte2&gt;, it hav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Turns smart disassembling off, e.g do not display inline parameters as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W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Disassembly everything as DB n, sometimes useful with O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Disassembly everything as DW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Disassembly everything as DB n, until byte #38 (end-calc) or by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#33 (jump), then continue with smart disassembling; this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when disassembling FP calculato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             Disassemble from current value of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                          Disassemble from current value of memor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30000                       Disassemble from address 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$ #FC38                     Disassemble from value of current marke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address #F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66 . 14                   Disassemble from address 1366 to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mory pointer, in pages of 14 scree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43200 43500 ? 2             Disassemble everything like DW n from address 4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address 4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0 $ 15 0                    Disassemble without displaying in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 address 0 to value of current marked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pages og 15 scree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a'                        Disassemble from address 65 to address 97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lly usage of parameters, but it is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65000 ?                     Disassemble from address 65000 to 65535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usual using on '?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[&lt;word&gt;]                                        EXIT/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     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from monitor to our program with updating changed registe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ut some values in registers including PC and then execute E comma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ce jump at new PC. If you specify optional parameter &lt;word&gt;, P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to &lt;word&gt; and then monitor will do ordinary 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            Continue executing simulator from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counter (e.g. exit monitor if you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e registers during work in 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                          Continue executing simulator from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mor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$                           Continue executing simulator from value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ke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30000                       Continue executing from address 3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[&lt;byte1&gt; [&lt;byte2&gt; ...]]                         FIND BYTES/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                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s sequence of bytes in memory, starting from the memory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use the value of bytes or wildcard '?' with meaning 'any by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command without parameters, searchs for a next occurrence of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sequence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2 3                       Finds sequence 1,2,3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'Sinclair'                  Finds string 'Sinclair'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30 25 ? #FD                 Finds sequence who have first and second byt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25, third byte is not significant, and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urth byte #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4 'money'                 Finds sequence 2,4,'m','o','n','e','y'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? 63                        Finds sequence who have second byte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                                      HEX/DEC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s between decimal and hexadecimal values on display.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y default in decimal system, and byte values of the memory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s hexadecimal, because they are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                  Toggles hex/dec display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[&lt;word&gt;]                                        INSTRUCTION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                   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s current instruction. If you give the parameter &lt;word&gt;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will be continued with updating the front panes, unti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receives the value &lt;word&gt;, or breakpoint, or until you pres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You can single step through non-standard load routine, and edge recog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work without problems! Sometimes, when you single step through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ave) routine, and through some restarts if you have /B command li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make some unusual steps, but it is not a great problem. Also,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ecute instruction after EI together with EI in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                 Performs a instruction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40000                       Performs a continous single stepping unti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unter reachs 4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[&lt;word&gt;]                                       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s breakpoint at address &lt;word&gt; and perform E command (e.g.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and return to monitor when PC reaches value &lt;word&gt;). I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ord&gt; is omitted, breakpoint will be put after current instruction,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 parameters if current instruction is RST (for more informa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 parameters see description of D command). This is useful when you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single stepping through subroutine, or if you want to execut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without single ste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normally use J with sequence RST 40; DW &lt;address&gt; in 128 De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, because monitor knows that RST 40 in Derby ROM have one word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However, you must be carefully when use J comman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restart (RST 40 in standard ROM), because breakpoint will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on correct place. It is better to specify parameter &lt;word&gt; man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                          Puts breakpoint after current instruc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av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                          Puts breakpoint at value of memory point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av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#C328                       Puts breakpoint at address #C328, the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&lt;word1&gt; &lt;word2&gt; &lt;byte&gt;                          KILL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                 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s a memory block from address &lt;word1&gt; to &lt;word2&gt; (including &lt;word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value &lt;byt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16384 22527 0               Fills address from 16384 to 22527 with 0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ear video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[&lt;word&gt;]                                        LOA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        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s a next block from the tape at the address &lt;word&gt;. If address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mitted, the assumed value will be a memory pointer. A flag byt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                 Loads block at current value of memor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16384                       Loads block at address 16384 (e.g. in video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[&lt;word&gt; [&lt;byte1&gt; [&lt;byte2&gt; ...]]]                SET MEMOR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        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a memory pointer to a value &lt;word&gt;. If the value is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value is marke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struction may have more than one parameter. In that case it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bination of M and P commands, sets a memory pointer and then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 with a rest of parameters (see command 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    Sets memory pointer to value of currentl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500                       Sets memory pointer to value 2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40000 5 3 200               Sets memory pointer to value 40000, then puts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, 3 and 200 at address 40000, 40001 and 400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mory pointer now have value 4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220 3 ? ? 'Sinclair'      Sets memory pointer to value 24220, puts valu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re, skips two bytes, and finnaly, put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Sinclair' at address 24223; memory pointe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ve value 24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M$ 'ZX'                      Sets memory pointer to value of currentl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er, then put string 'ZX'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                         TOGGLES OUTPUT FIL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one of the most powerful command in the monitor. When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 first time, this command will create file 'MONITOR.OUT'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xist, or it will open this file for appending. After this, an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in the monitor will send results of actions into this file,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is file by giving command O again. When output file is ope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ouble prompt '&gt;&gt;' instead of single prompt '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pening of the output file will cause sending contents of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(in slightly modified format, and without memory bytes arrou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) to the output file. Commands which you give will be send to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prompt '&gt;' to indicate that is a command) including eventuall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After this, influence to the output file depends of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D and T will send listing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B, C, K, L, S, V and Z do not affect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H, R, U, X and Y force sending of front panel after end o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A, E, J and Q leave monitor, and when you returns to monitor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by pressing F3), front panel will be send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F, M, P and W will send new value of memory pointer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?, +, -, *, /, &amp;, | and ^ will send results of commands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 same format as a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! will send new status of interrupt flip-flops and mode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I without parameter will send disassembled current instru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ile, but if you give I command with parameter, any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 executes will be sent in disassembled format to the output file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get trace of program execution in similary form as a listing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O temporary closes output file, and it is opened again when you typ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. So, two subsequently O commands will force sending of front panel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     Open or close monitor output file 'MONITOR.OU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&lt;byte1&gt; [&lt;byte2&gt; [&lt;byte3&gt; ... ]]                POK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s a sequence of bytes in memory, from the memory pointer.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incremented by one after every byte. If any of values  is a '?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alue at this address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0 100 ? 25                 Puts bytes 10 and 100 at current valu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inter, skips one byte, and finnaly, put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5; memory pointer will be incremented b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'Stop the war in Bosnia!'   Puts string 'Stop the war in Bosnia!' a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ue of memory pointer, and incremen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inter by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?                           Increments memory pointer by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                                     QUI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to the program, with restoring registers as they wer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monitor. You must make difference between Q and E commands. Q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ombination of U and 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                 Quit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[&lt;word&gt;]                                        REGIST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         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a value of a marked register to &lt;word&gt;. If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register receives a value of the memory pointer. The marke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using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             Sets currently marked register to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memor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5000                        Sets currently marked register to 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&lt;word1&gt; &lt;word2&gt; [&lt;byte1&gt; [&lt;byte2&gt; ...]]           SAVE BLOCK (OR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s a part of memory from address &lt;word1&gt; with a size &lt;word2&gt;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extra parameters, memory will be saved as headerless block, with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255. Otherwise, memory will be saved as 'Bytes' file (with header).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represents byte values of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6384 6912                  Save 6912 bytes from address 16384 (e.g.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 a headerl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16384 6912 'Scr'            Save screen as a 'Bytes' file with filename 'Sc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[&lt;word1&gt; [&lt;word2&gt; [&lt;byte&gt;]]]                    TEX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   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contest of memory in hexadecimal and ASCII form.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which is greater than 128 will be reduced to range 0-127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inverse video. Control codes will be displayed as '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ord1&gt;  Start address, if omitted, it will be the value of the memory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ord2&gt;  End address, if omitted, the memory will be listed until you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yte&gt;   Number of rows on the screen, if omitted, the default value is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40000 50000 10              Displays HEX and ASCII memory dump fro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0000 to 50000, in pages of 10 scree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1000 2000                   Displays HEX and ASCII memory dump fro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00 to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#C000                       Displays HEX and ASCII memory dump fro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C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$                           Displays HEX and ASCII memory dump from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rrently marked register (usualy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                   Displays HEX and ASCII memory dump fro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ue of memory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                                      UNDO REGIST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a value of all registers to be as when you entered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                  Undo all changes of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                                    VI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original contents of video memory (standard or alternat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version of simulator, depending of V field on front panel)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pressed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                View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&lt;word1&gt; [&lt;word2&gt; [&lt;word3&gt; ...]]                 POK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s a sequence of the words in memory from a memory pointer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word, the memory pointer will be incremented by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40000 #C500 $ 44200         Poke words 40000, #C500, value of currentl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er, and 44200 at current valu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inter; memory pointer will be incremented by 8</w:t>
      </w:r>
    </w:p>
    <w:p>
      <w:pPr>
        <w:pStyle w:val="PreformattedText"/>
        <w:bidi w:val="0"/>
        <w:spacing w:before="0" w:after="0"/>
        <w:jc w:val="left"/>
        <w:rPr/>
      </w:pPr>
      <w:r>
        <w:rPr/>
        <w:t>W50 ? 400                    Poke words 50 (e.g. bytes 50 and 0), 65535 ('?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 a wildcard in W command) and 400 a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ue of memor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'ZX'                        Poke following sequence of bytes: 'Z',0,'X',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ue of memory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[&lt;byte&gt;]                                        SET XO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     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programs are encrypted using XOR function. To see it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a decryption routine, you could use command X followed with &lt;byt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commands T, F, D will execute XOR function between ever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ed byte and value &lt;byte&gt;. This also works with front pane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commands P, K, and W will execute XOR function between &lt;byt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byte stor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for listing of texts in adventures written in 'The qui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255 command. Command X without a parameter is the same as X0 (i.e.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command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30                          Set xor byte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Undo effect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                            SWAP ROMS (48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s active ROM between standard ROM and Interface 1 shadow ROM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1 is present). This command is expanded on 128 version of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        Switch on/off ZX Interface 1 shadow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[&lt;byte1&gt; [&lt;byte2&gt; [&lt;byte3&gt; [&lt;byte4&gt;]]]]         MEMORY PAGES (128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    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active memory banks on 128 version of simulator.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yte1&gt;  Active ROM (0 = Derby, 1 = Standard, 2 = Interface 1 sha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yte2&gt;  Active RAM bank at addresses from 49152 to 65535 (0-7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yte3&gt;  Active video page (0 = Standard, 1 = Altern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yte4&gt;  Value of 48K lock bit (1 = MMU is loc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Y without parameters restores memory banks to be a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monitor (e.g. undo changes of memory pages). Parameters &lt;byte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yte2&gt; and &lt;byte3&gt; may be '?' with meaning 'No chang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        Undo changes of memor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2                           Set Interface 1 ROM as activ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0 7                         Set Derby ROM as active ROM and select RAM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Y? 4                         Set RAM page 4 as activ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1 ? 1                       Set Standard ROM as active ROM and us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? ? 0                       Switch off alternative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1 0 0 1                     Set Standard ROM as active ROM, select RAM page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 standard video page, and then loc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nagement unit (e.g. acts nearly like a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 in '128 Basic')</w:t>
      </w:r>
    </w:p>
    <w:p>
      <w:pPr>
        <w:pStyle w:val="PreformattedText"/>
        <w:bidi w:val="0"/>
        <w:spacing w:before="0" w:after="0"/>
        <w:jc w:val="left"/>
        <w:rPr/>
      </w:pPr>
      <w:r>
        <w:rPr/>
        <w:t>Y? ? ? 0                     Only reset 48K lock bit; this is impossible o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X Spectrum 128, but in this simulato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ssible, but only by using Y command in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[&lt;byte&gt; [&lt;word&gt;]]                               DUM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 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ps screen on Epson or IBM compatibile printer. The first parame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Make a big and a very nice shadow screen dump, with 36 dots per inch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pixel (set or reset) will be converted into 2x2 matrix onto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f atribute byte on screen. So, real printer resolu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is 72 dots per inch, and dump size is 18 x 13.6 cm. This 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&lt;byte&gt;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Make a big bit-map screen dump, with 36 dots per inch. Every scree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set will be converted into 2x2 solid matrix onto printer, s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resolution in this mode is 72 dots per inch, and dump size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 previous option, 18 x 13.6 c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Make a medium size bit-map screen dump, with 72 dots per inch. Eve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 which is set give one pixel on printer. Dump size in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x 6.8 c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Make a small size bit-map screen dump, useful for making game map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4 dots per inch, and with two passes per every line. Dump siz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is 4.5 x 3.4 c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Make a extremly small size bit-map screen dump, with 240 dots per in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ree passes per every line. Dump size is 2.7 x 2 c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Like 0, but with border arrou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Like 1, but with border arrou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Like 2, but with border arrou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Like 3, but with border arrou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 - Like 4, but with border arrou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p is smart in meaning that every set pixel which have ink color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per color will be treated as a reset pixel. This is implement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grams use this method for hideing some strange data on screen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be seen at screen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ameter &lt;word&gt; sets a left margin for screen dump in scree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f dump mode). So, if &lt;word&gt; is 256, dump is moved right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ump width in this dump mode. This is useful when you make game map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4 printer, maximum legal value of this parameter who does no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out of paper is 32, 320, 896 and 1664 for modes 0 (or 1), 2, 3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If you are skilled, in some cases you can make whole map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ly one page of pap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                     Make a nice shadow dum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2                           Make a medium size bit-map dum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7                           Make a medium size bit-map dump of scree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rder aroun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4                           Make a extremly small bit-map screen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Z4 256                       Make a extremly small bit-map screen dump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on where previous command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Z4 512                       Make a extremly small bit-map screen dump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on where previous command fi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lt;byte1&gt; [&lt;byte2&gt;]                               SET INTERUPT MODE AND I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                         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interrupt flip-flops IFF1 and IFF2 to &lt;byte1&gt; and switch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o IM &lt;byte2&gt;, if &lt;byte2&gt; is present. Parameter &lt;byte1&gt; may be '?'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'No chan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0                           Disabl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!1                           Enabl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!0 2                         Disable interrupts and sets interrupt m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!? 1                         Sets interrupt mod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[&lt;byte&gt;|&lt;word&gt;]                                 PR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           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 argument is byte value, it will be displayed in hexadec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form. If it is between 32 and 127, will be also displayed it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For arguments above 127 it will be displayed also as a nega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 argument is word value (greater than 255), it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and decimal form, then will be eventually displayed as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if greater than 32767), and finally with high and low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case of missing argument, the default value is value of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This is useful for examining high and low byte of 16-bi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10                          Displays "#000A 10"</w:t>
      </w:r>
    </w:p>
    <w:p>
      <w:pPr>
        <w:pStyle w:val="PreformattedText"/>
        <w:bidi w:val="0"/>
        <w:spacing w:before="0" w:after="0"/>
        <w:jc w:val="left"/>
        <w:rPr/>
      </w:pPr>
      <w:r>
        <w:rPr/>
        <w:t>?40                          Displays "#0028 40 '('"</w:t>
      </w:r>
    </w:p>
    <w:p>
      <w:pPr>
        <w:pStyle w:val="PreformattedText"/>
        <w:bidi w:val="0"/>
        <w:spacing w:before="0" w:after="0"/>
        <w:jc w:val="left"/>
        <w:rPr/>
      </w:pPr>
      <w:r>
        <w:rPr/>
        <w:t>?#FF                         Displays "#00FF 255 -1"</w:t>
      </w:r>
    </w:p>
    <w:p>
      <w:pPr>
        <w:pStyle w:val="PreformattedText"/>
        <w:bidi w:val="0"/>
        <w:spacing w:before="0" w:after="0"/>
        <w:jc w:val="left"/>
        <w:rPr/>
      </w:pPr>
      <w:r>
        <w:rPr/>
        <w:t>?30000                       Displays "#7530 30000 117,48"</w:t>
      </w:r>
    </w:p>
    <w:p>
      <w:pPr>
        <w:pStyle w:val="PreformattedText"/>
        <w:bidi w:val="0"/>
        <w:spacing w:before="0" w:after="0"/>
        <w:jc w:val="left"/>
        <w:rPr/>
      </w:pPr>
      <w:r>
        <w:rPr/>
        <w:t>?45000                       Displays "#AFC8 45000 -20536 175,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?'a'                         Displays "#0061 97 'a'"</w:t>
      </w:r>
    </w:p>
    <w:p>
      <w:pPr>
        <w:pStyle w:val="PreformattedText"/>
        <w:bidi w:val="0"/>
        <w:spacing w:before="0" w:after="0"/>
        <w:jc w:val="left"/>
        <w:rPr/>
      </w:pPr>
      <w:r>
        <w:rPr/>
        <w:t>??                           Displays "#FFFF 65535 -1 255,255" (meaning of '?'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                  Displays value of currently marked register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ms, depending of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.                           Displays current value of memory point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ms, depending of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&lt;byte1&gt;|&lt;word1&gt; &lt;byte2&gt;|&lt;word2&gt;        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s arguments and displays a result as in '?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7 8                         Adds 7 and 8 and displays result (i.e. "#000F 15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byte1&gt;|&lt;word1&gt; &lt;byte2&gt;|&lt;word2&gt;                 SU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tracts arguments and displays a result as in '?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. $                         Substracts value of currently marked regis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ue of memory pointer, and displays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&lt;byte1&gt;|&lt;word1&gt; &lt;byte2&gt;|&lt;word2&gt;         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      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s arguments and displays a result as in '?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7 3273                      Multiply 7 and 3273 and displays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&lt;byte1&gt;|&lt;word1&gt; &lt;byte2&gt;|&lt;word2&gt;        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ides arguments and displays a integer part of result as in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200 14                     Divides 1200 by 14 and displays a integer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&lt;byte1&gt;|&lt;word1&gt; &lt;byte2&gt;|&lt;word2&gt;                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ides arguments and displays a remainder of division as in '?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1200 14                     Divides 1200 by 14 and displays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byte1&gt;|&lt;word1&gt; &lt;byte2&gt;|&lt;word2&gt;                 BI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s a binary AND between the arguments and displays a result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?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0 1500                   Performs a binary AND between 3200 and 15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s result (which is 115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&lt;byte1&gt;|&lt;word1&gt; &lt;byte2&gt;|&lt;word2&gt;                 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s a binary OR between the arguments and displays a result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?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4200 1700                   Performs a binary OR between 4200 and 17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s result (which is 586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byte1&gt;|&lt;word1&gt; &lt;byte2&gt;|&lt;word2&gt;                 BINARY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s a binary XOR between the arguments and displays a result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?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$ #FFAA                     Performs a binary XOR between value of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ked register and #FFAA, then displays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  MONITO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valid 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nitor understand giv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yntax err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iven command is correct, but there is an error in a syntax, usu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oo few paramet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iven command expects more parameters than you gave. However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 paramet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rameter too bi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parameter has too big value for giv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verfl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lt of multiplication excess 16 bit, or given command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AMPTOP too l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imal legal value for RAMPTOP in A (ABORT) command is 239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ring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F not founded given sequence (or next occurence of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sequ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arning: R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reakpoint could be put into ROM, but sometimes it is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MU is lock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Y (or A) tried to switch memory banks during 48K lock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(128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ZX Interface 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Y tries to set Interface 1 shadow ROM, but simulator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ith /E option (e.g. Interface 1 not pres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bort may be 48 or 12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parameter of the A command on 128 version of simulato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or 128 to specify abort in '48 Basic' or '128 Basi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e output err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ny reason, monitor log file (MONITOR.OUT) is not ope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mand O, or there was some error during writing to monito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ype Q to qu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only a short help message, if you entered the monitor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3 key in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PROGRAM 'ZXTOOL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XTOOLS is special program for manipulations with tape and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t is written in Turbo Pascal. This version has redesign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like in Borland compilers. Hard disk is recommended,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o not remove diskette f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uses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XTOOLS.EXE  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XTOOLS.HLP  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128.BZX   Communication program to be sent to Spectrum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this program has enough big help file, we will only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its options. Access help u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  TAPE-FIL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is dedicated for manipulations with TA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. TAPES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menu contains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                  Selecting the active ta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                    View the contest of the current ta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                   Print the contest to screen, file 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o New              Copy selected blocks to other tap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. BLOCKS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menu contains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order                  Changing order of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                 Extracting blocks to standalo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                 Delet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                   Adding standalone file to ta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                  Making block unacce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position          Moving block to new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. IMPLODE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ZXTOOLS has built in compresor, similar to PKZIP (but unfortunantely slow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files can be still normally loaded even compressed. The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men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                 Compress all blocks, selected blo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moves unaccesabl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               Decompresses the ta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cy               Statistics abou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4. COMMUNICATIONS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nection with Spectrum 128 and exchanging of software, use thi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o Spectrum         Send selected blocks to Spectrum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from Spectrum    Append block received from Spectrum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tap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communicat. program Send communication program to Spectrum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 RS232          Set baud rate and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5. CONVERT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upported conversion of different Spectrum formats and tape files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mulators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&lt;-&gt;Basic            Convert ASCII file to Spectrum BASIC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opposit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&lt;-&gt;Hisoft           Convert ASCII file to Spectrum GENS, Pascal 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and in opposit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&lt;-&gt;Tassword         Convert ASCII file to Spectrum Tassword 2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and in opposit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&lt;-&gt;The last word    Convert ASCII file to Spectrum The last 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in opposit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&lt;-&gt;Machine lighning Convert ASCII file to Spectrum Machine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and in opposit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&lt;-&gt;Forth            Convert ASCII file to Spectrum Abersoft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and in opposit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&lt;-&gt;Logo             Convert ASCII file to Spectrum Log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in opposit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$-&gt;TIFF            Converts Spectrum screen to standard TIF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or withou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imulators         Converts tape files to or from formats of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mulators Z80 (Holl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X (Roman and easy in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ECEM (Irish) and SP (Po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  Z80 SNAPSHO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enu dedicated for manipulations with snapsho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. SNAPS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menu contain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                  Selecting the active snapsh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                    View and explain snapshot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. EDIT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menu contains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 registers      Change values of processor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devices         Change values of some I/O por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                  Change memory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. CONVERT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menu contains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Spectrum &lt;-&gt; Waraje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vert snapshots between Spanish emulato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trum and Waraje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SPEC&lt;-&gt;Warajevo      Convert snapshots between Spanish emulato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GASPEC and Waraje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ish SPECEM&lt;-&gt;Warajevo Convert snapshots between Irish emulato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EM and Waraje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P&lt;-&gt;Warajevo          Convert snapshots between Norway emulato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PP and Waraje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80(48K) &lt;-&gt; Z80 (128K) Convert any Warajevo compatible snapsh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XCOMP compatible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80 snapshot -&gt; TAP     Convert snapshot to tap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  DO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contains standard MS DO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    Informations about ZXTOOLS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              List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directory        Change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 Shell                Temporary leave ZX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                   Exit from ZX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  THE COMMUN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dedicated for use on original 'Spectrum 128'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ed to this computer using ZX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 modification of 'Mastercopy 128' written by Vatroslav Sobo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use this program for communications, because Spectrum 128 ha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RS232 interface, and this program is very user-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 the cable like this (if you find ugly Sinclair's connect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trum 128                        PC COM port 24 p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������������������������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������������������������������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��������������������������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��������������������������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  ������������������������������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ad communication program to your Spectrum you have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APE T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APE TO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C TO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define input and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select devices, you have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Loads header and corresponding data block from input device until BREA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pressed, or if loading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Saves all blocks from memory to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- Loads headerless blocks from input device until BREAK key was pressed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Clears all block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 Removes last block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Loads headers and displays them on the screen, but not store in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 Reset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- Views all blocks in the memory. While viewing you have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- cancel autostart from BA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- change name of header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- remove this headerless (or header and corresponding block)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Saves blocks from this to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- Make pause (n=1-9 sec.) when saving this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gram you can transfer all programs with normal spe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lock programs, see technical part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PROGRAM 'ZXSHE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XSHELL is a program for easier use of the 'Warajevo' spectrum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is program is to make easier starting of transferred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database about it. ZXSHELL is written in Clipper 5.01, so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BF and NT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XSHELL needs a PC with a hard disc. We do not recommen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floppy, because it is database software. Also, its speed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free memory (so remove resident programs if it looks too s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). This program uses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XSHELL.EXE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DBF   Ma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DBT   Text assigned with ma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NTX  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.DBF   Part of the database stored i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SIM.CFG    Configuration file for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se files is missing, ZXSHELL will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XSHELL must be in the same directory with simulator and ZXTOOL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executing. It executes SPEC48, SPEC128 or ZXTOOLS by stuff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the keyboard buffer. So, you must start it from programs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ommand typing (COMMAND.COM, 4DOS, Norton commander), but n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as Windows, DOS Shell, etc.) without direc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menu of this program contains eight option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ecute:      For starting other parts of the simul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:         For entering and editing of data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dex:        For creating method of indexing the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rt/Reindex: For reindexing of the main database and sorting of addition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:       For deleting records from the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port:       For creating the re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rk:         For marking records to be before other records in data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rtup:      For setting and removing initi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F1 is a HELP key. HELP is a topic sensitive, and you can get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about current option in every time. So, instructions for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descrip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  ENTERING AND EDITING THE MA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, you must fill the database with your data, of course. To d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ption 'Main data base' in 'Edit' menu. As you see, you could se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displayed on the screen. Main base is organized as a table that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four directions. You can also see the highlighting. It show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n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enter the new record, you must be at most bottom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st way to be there is by pressing Ctrl + PgDn and then pres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Then will appear a new row, and you could fill it with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not necessary to say that if you are not on the last row, you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fields. While moving through the data base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(these keys can be displayed using F1 ke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s:      Move the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Left:   Scrol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Right:  Scrol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:        Move to start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:         Move to end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Home:   Move to start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End:    Move to end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:        Move up by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:        Move down by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PgUp:   Move to start o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PgDn:   Move to end o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:          HEL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2:          Seek to desired record (see section 5.2.12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:        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:       Editing of the highlighted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12 accessible fields, which can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. FIELD 'SHORT 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eld has important meaning when you starti ZXSHELL. If ZXSH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ith the parameter (this short name) loading will be d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XSHELL ATICA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the record, with the short name 'ATICATAC', look its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ecute SPEC48.EXE, with a such configuration file, that program 'ATICATAC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 and star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2. FIELD 'FULL 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urse, a short name is not enough descriptive. The full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tored in the databas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3. FIELD 'SOFTWARE DISTRIBUTOR OR PRODUC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place in the database to keep a name of the corpo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e program. You can enter the new corporation, or the alread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If you want to enter the new name of program producer press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lready entered this name, press the first letter of the nam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until this name appears. It is also possible to press ENTER, the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letters of the name, and then ENTER again. On the screen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th all producers whose names start with the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4. FIELD 'CATEGORY OF PROGRA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category of the program (eg. Arcade Adventure) in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5. FIELD 'YE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type in the value of the year when program wa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6. FIELDS 'TAPE NAME' AND 'POSI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, enter the name of the tape file where the program is 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osition in the tape. You could not have two different tape files with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ven if they are on different disks (this will be explain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7. FIELD 'COMPUTER TYP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 of this field makes the pop-up for choosing type of compu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game is de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8. FIELD 'MESSAGE LANGU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istinguish programs with messages in English, French, Dutch,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snian, enter the language in same way as category or produ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9. FIELD 'DESCRIP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eld will display values 'Empty' or 'Not empty'. When you ente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a simple text editor. Finish editing with Ctrl + W to sav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sc to discard (if you make changes, you must type Y after Esc)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for 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s:      Curso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Left:   Move left by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Right:  Move right by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:        Move up by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:        Move down by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PgUp:   Move to start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End:    Move to end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:        Move to start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:         Move to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Home:   Move to start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End:    Move to end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:       Move to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:         Tabulat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:         Delete a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Y:      Delet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T:      Delete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:      Toggl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V:      Same as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B:      Rephormat word-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W:      Writ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:         Discar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:          HELP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0. FIELD 'TROUB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fortunately, our simulator is not perfect, so it is good to keep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problems with this program. Editing of this field opens a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Just type Y if a problem of this kind appears. For example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lickers too much, you can press Y when the highlight is on flick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ll is right, in this field will be displayed OK, el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'Troubles?'. For meaning of troubles, see file TESTED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1. FIELD 'STARTUP OP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enter the command parameter string to be attached with 'SPEC48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tring can be globally changed also from the 'Startup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2. SEE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y F2 is used to seek to the desired record. When you pr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enter values of fields to be searched. All fields active in the ind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y to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  EDITING OF ADDITIONAL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void duplicated names due to typing errors, we used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method for entering producers, categories, languages and tapes. Wh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? Imagine this situation: First you entered 'Ultimate'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, and later 'Ultmate' for the other game of the same produc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as typing error, but the computer does not know about it. So,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the main database the whole word 'Ultimate' but only its internal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U002. File 'ADDITION.DBF' keeps meaning of these internal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stored in memory, too. So, we could press U few times and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wo different games of the same produc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modify the producer name, you must use 'Manufactur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'Edit' menu, place highlighting to the second column and typ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There is nothing new to say about options 'Languages' and '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' in 'Edit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Tape' in 'Edit' menu is a bit different. When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 name, you must enter drive and directory where the tape is loc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diskette name. Using diskette name ZXSHELL can warn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 wrong diskette into a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  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very interesting feature of this database program is cap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desired indexes. As you see, 'Index' menu contains a dashed lin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bove the dashed line will be included in the index. Field be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not be part of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move the highlight to the field, and press ENTER, the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s relative position to the line. If the field was below the li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to the top of the menu. If you choose the field above the lin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down. It is easy, doesn'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   SORTING AND RE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defined order of the fields included in the index, selec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in data base' in the 'Sort/Reindex' menu. The file 'SOFTWARE.NTX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it will seem to you that the database is s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remark that some fields which keeps code, not name (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, Category and Language) are not completely sorted. In fac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rted according to code. The code begins with the same letter as th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name 'Ultimate' will surely be before 'Vortex' and after 'Topo soft'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fter 'University softwa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three options in 'Sort/Reindex' menu sorts the additional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codes to become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   DELE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ing of records in databases is easy. Move through all fou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'Edit' menu. Press SPACE to toggle the sign on record, is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or not. Finally, press ENTER. Then will appear the pop-up kn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XTOOLS: 'Reselect/Proceed/Abandon'. If you choose 'Proceed', dele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 In case of 'Reselect' continues selecting of records. Finally,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andon' will forget deleting of all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.   MARKING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record can be marked. Index of the main database, in fact,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field. This field is one char long, and included in the index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. So, if this field is not empty, corresponding record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.1. MARKING SPECIFIC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mark the records in a main database on same way as in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.2. MARKING MATCH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option to mark records that satisfy any defined condi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nter the field name, including wildcards as '*' and '?'. These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meaning as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.3. SWAP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marks unmarked records and unmarks marked. It shoul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much faster, if correctly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.4.  UNMAR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marked records will become un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.    MAKING A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XSHELL could make the reports. You could print them to printer,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named ZXSHREP.TXT. The user could choose the fields to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possible to choose printing of all or only marked (unmarked)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.1.  DEFINITION OF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 are organized in the way that one record is printed i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are limited number of characters in line, fields may be cu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fields to be printed using 'Y'. You could also ent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n lines, and number of characters in one line, which may be betwee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umber which depends of selected printer. At the bottom of the wind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 report select 'M' for printing marked fields, 'U' for unmark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 for all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include printing of troubles into report, troubles will b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aning described in file TESTED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.2. PRINTING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 defined the report, you could print it on th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r send it to the file. Next three options of 'Report' menu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 to one of these thre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.3. SELECTING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is option you can select a printer. This option will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control codes for printing, and a maximal line length.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printers, control codes will not be inserted. Maximal line length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A4:                   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A3:                    1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A4 Pica:              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A4 Compressed:         1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A4 Elite Compressed:   1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Courier:        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Compress:        1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A3 Pica:               1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A3 Compressed:         2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A3 Elite Compressed:   25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9.   EXECUTING THE SIMULATOR FROM ZXSHEL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entered the database, you could use it. The menu 'Execut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 link with other three components of Warajevo simulator, SPEC48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128, and ZXTOOLS. They must be in the same directory as ZX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9.1. START SIMULATOR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ould move through the database like in 'Edit' or 'Delete' menu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ed the program, press ENTER. Depending on type of compu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ll be started SPEC48 or SPEC128 with option /C.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&lt;tapename&gt; /D&lt;directory&gt; /A /F&lt;file_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dditional configuration parameters from the database will b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'SPECSIM.CFG'. The program will stuff some co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uffer and then exit to DOS. This will cause running of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9.2. OTHER OPTIONS OF 'EXECUTE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four options simply start SPEC48, SPEC128, ZXTOOLS or exits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without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0.  THE 'STARTUP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replace startup options of all programs in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menu. For example, if you want to add the /JA switch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ecause you bought the analog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option of the Startup menu simply appends the enter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startup string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 option of the Startup menu removes the entered st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strings in the database, if the entered string is before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For example the option /I will not be removed from startup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/I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/I /V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1.  ZXSHELL AND SNAPSH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XSHELL can work with snapshot files too. If the tape name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ZXSHELL will simply start simulator with startup parameters. You can simp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/R command that loads your program in startup string. Unfortunately, o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ZXSHELL will not warn you if you used the wrong diskette, which happens with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you will to solve this, make one dummy tape file (it may be empty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 which contains snapshot files, and assign this tape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snapshot file. Then you can describe this tape as other tap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ll things as with working with TAP files. As a artefact, this ta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active tape during working in the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PROGRAM 'ZXCOM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program ZXCOMP you can compile snapshot files into a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programs which can be started indipedently of simulator and ROM fi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has a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napshot files which are saved during Interface 1 emulation was activ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mpiled. Simulation of Spectrum +2 is not supported in compil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t call Tape Manager or monitor from compiled program (beca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included into compiled program), so keys F2 and F3 have n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keys F7, F8 and F9 will not work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y F1 acts as a 'pause' key, not as keyboard HELP. Compiled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 title screen (Clive Sincla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iled program does not support RS232 and ZX printer emulations, and a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emulations. However, loading and saving blocks is possible on two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wo special instructions with codes #ED #FF and #ED #FE, or tw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with codes #ED #FD and #ED #FC (see sections 6.2. and 6.3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y jumps to address 0 in source program will cause exiting to DOS inst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or reseting. F10 key do the same thing. When you exit compil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mall copyright message will be printed instead of brea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switches /2, /A, /B, /C, /D, /E, /F, /H, /K, /L, /N, /O, /P, /R, 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/Y have no sense in a compil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'Warajevo' and Lunter's version 2.0. snapshot files can be compile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nter's snapshot files version 3.0.). This is not a problem, becau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Lunter's snapshot file version 3.0. into 'Warajevo' simulator,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pshot again in 'Warajevo'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 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tart compiler from DOS command line. ZXCOMP witho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short message about compiling syntax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XCOMP &lt;z80_file&gt; [&lt;exe_file&gt; [&lt;initial_switches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arameters have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z80_file&gt;          Source snapsh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e_file&gt;          Target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itial_switches&gt;  Command options which will be embedded in compil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mit extension for file &lt;z80_file&gt;, will be assumed 'Z80'.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for file &lt;exe_file&gt;, 'EXE' is assumed. If you omit &lt;exe_file&gt;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umed same name as in file &lt;z80_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command options you can use options /!, /I, /J, /M, /S, /U, /V, and /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ame meaning as in simulator. There is one new option /Z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Z0 - Keys F4, F5 and F6 will work in the compiled program (default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Z1 - Key F4 will not work in the compiled program, but F5 and F6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/Z2 - Key F5 will not work in the compiled program, but F4 and F6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/Z3 - Keys F4 and F5 will not work in the compiled program, but F6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/Z4 - Key F6 will not work in the compiled program, but F4 and F5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/Z5 - Keys F4 and F6 will not work in the compiled program, but F5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/Z6 - Keys F5 and F6 will not work in the compiled program, but F4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/Z7 - Keys F4, F5 and F6 will not work in the compil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XCOMP ATICATAC.Z80 ATICATAC.EXE /JM /JC /! /Z7 /W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snapshot file ATICATAC.Z80 into executable program ATICATAC.EX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d program Kempston joystick will be emulated using mouse, an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will be emulated using cursor keys. Warning messag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f processor is in 'Virtual 8086' mode. Only F1 and F10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 Executing will be slowed down by 30 'wait'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option /V acts as in simulator, except suboption /V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extended Hercules mode only if real Hercules card is detec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XCOMP MMINER MMINER /V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ill be created executable program MMINER.EXE which on Hercules car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ended Hercules mode, but it not force Hercules card, e.g. for examp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rmally work on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ompiling, you can see some data on screen. Field 'Length:'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source file. Field 'Compiling:' shows how many bytes is compiled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After compiling, field 'Code:' contains length of the compiled progra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ically will be about 5-20 Kb longer than a source file for 48K snapsh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ut 10-40 Kb for 128K snapshot files. Not so often, compiled c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than a source file! We must say that compiled program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any file in simulator package, and may be distribu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d program may be started with command options /I, /J, /S, /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W. This option will have stronger effect than options which are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d program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CATAC /JA /W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earlier compiled program ATICATAC, Kempston joystick will b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C analogue joystick, and program will run on full speed (without 'wa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). Simila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INER /V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MMINER.EXE in a normal Hercule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  SUPPORTING OF SAVING AND LOA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d program does not support emulation of tape system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enable possibility of status saving and loading from gam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s (for example, all adventure games), and possibility of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which load levels from tape. So, we implemented two new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ving and loading blocks directly from disc. You must put thi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am (using our internal monitor) at appropriate places before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file. This instructions have a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#ED,#FE,'&lt;filename&gt;',0      Saves a block from address in register I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ngth in register DE on disk wit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#ED,#FF,'&lt;filename&gt;',0      Loads a block from disk with filenam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 address in register IX, with leng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er 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s will be unchanged. Flag C will be set if loading was correc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ases error will cause warning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we will give two examples. If the game saves or loads stat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block, using standard routines at address 1218 and 1366 (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addresses), you must replace CALL 1218 and CALL 1366 with CALL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OAD, and put these routines at some free space in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 DB   #ED,#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   'STATUS.DAT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  DB   #ED,#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   'STATUS.DAT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t say any special if game don't use ROM routines for 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. If game saves status in more than one block, or with header,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it complex, but if you understand this example, this will not be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game loads levels from tape, you must extract levels using ZX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parate files named for example LEVEL1.OVL, LEVEL2.OVL, etc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we have a game which loads levels using a subroutine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0, that register A before calling contains level number, and that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address 49152 with length 16384. Then you must replace CALL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LL LLEVEL, and put following subroutine some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LEVEL LD   IX,49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DE,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 A,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(LNAME+5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   #ED,#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AME  DB   'LEVEL0.OVL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y, you can solve many harder cases too, of course, if you have e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about machine code programing and loa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these two instructions, we also support two instru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#ED #FC and #ED #FD which save and load block described by IX and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oo, but they not have block filename as inline parameter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will be automatically created depending of IX and DE values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, filename will represent hexadecimal values of IX and DE regis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will always be '.DAT'. This may be practical if you have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insert appropriate subroutines for saving and loading.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place instruction CALL 1218 with DB #ED,#FC and one NOP insctuction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 one-byte free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   AUTOMATIZATION OF SAVE &amp; LOA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which is described in the section 6.2. has a great power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 hard for unexperienced users. So, we implemented option /TAPE in ZX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in many cases can automatically solve problem of gam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loading. If game saves and loads status in only one block using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, compiling with /TAPE option tries to automatically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which is described in previous section. Block will hav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EXE program, with extension '.DAT'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XCOMP KTYME KTYME /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snapshot file KTYME.Z80 (game 'Knight time') into a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ame KTYME.EXE which can save and load status into a block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TYME.DAT. If you are not happy with this convention of names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form of /TAPE option in format /TAPE:&lt;filename&gt;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XCOMP KTYME KTYME /TAPE:POSITION.STS /J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some thing as a previous example but the block will have name POSITION.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with Kempston joystick emulation using mouse). If you omit exten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&lt;filename&gt;, '.DAT'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ase when game saves (loads) status in more than one bloc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y option /TAPE!. This option acts as replacing calls to save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ith #ED #FC and #ED #FD instructions. So, blocks which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unusual names, but very often this will work correctl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'Hobbit' saves status into four blocks. If you compil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XCOMP HOBBIT HOBBIT /TA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program will save (load) status into (from) four files with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5DC001C.DAT, C00B0614.DAT, C97300BF.DAT and B97A05D9.DAT. Of course, thi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beautiful, nor descriptive, but this is price of automat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/TAPE supports automatization in many cases, but surely it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-powerful. The best is to try it. If compiled program u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saves (loads) status, it is good. Else, if compiled program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you must do manual modifications. Of course, if you know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ing levels from tape, automatization is usually not possibl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loading is in different programs implemented on quite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TECHNICAL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  Z80 PROCESSOR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simulated the Z80 processor very well. All standard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re simulated. There are even some instructions which are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fficial Z80 manuals, which behavior as on original machine. Ou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will disasemble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ruction NOPD is like instruction NOP, but it is two byte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s R register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ruction 'IN F,(C)' reads a value from a port at the addres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er pair BC, throws away the result, but updates flags. There i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ew I/O instruction: 'OUT (C),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instructions have more than one code, for example: IM 0, IM 1, IM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, RETI, RETN. For example, NEG have eight differen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with codes #FC, #FD, #FE and #FF after #ED prefix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in the simulator (NOPD), but they have special meaning in ZXCOM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ction 6.2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instruction SLL that shifts one to the zero bit of argumen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are shifted to the left. The most significant bit is shifted to C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the prefix #DD before an instruction which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H or register L, this instruction will work with a higher or low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X. Similarly, if the prefix byte is #FD, it will work with a high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f IY. These instructions have the mnemonic like LD XH,5.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#DD (or #FD) before an instruction which not affect registers H or 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fix will be ignored. Monitor will display this as NOP IX and NOP I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also new instructions with a double prefix. We called the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P (IX+nn),r etc. These instructions rotate or shift the indexed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ut a result in register, which is second argum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P (IX+5)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 (IX+5)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B,(IX+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y, we have RLP, RRCP, RLCP, SLAP, SLLP, SRAP and SRLP. We hav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 n,(IX+nn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 5,(IY+6),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5,(IY+6)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H,(IY+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RESP too, but instructions BITP do not exist, so instructions B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arguments in fact have eight differen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we emulated some instructions, we had to implement som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for internal use into simulator if this instructions are 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Specific instructions and addresses are listed in this table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transparent for the us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Instruction  With option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LD HL,(nn)   /E (Startup)     Switch to Interface 1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2      #ED #01      /A (Startup)     Simulate pressing of ENTER key 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4      #ED #01      /A (Startup)     Restore changed ROM afte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92      #ED #01      /A (Startup)     Put LOAD "" in the editor buffer (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32      EX AF,AF'    FAST,AUTO (Tape) Fast sa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8      CALL nnnn    FAST,AUTO (Tape) Fast loa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2      RET          /E (Startup)     Return to standar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67      INC HL       /E (Startup)     Switch to Interface 1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      RST 0        Bxxxx (Monitor)  Jump to monitor if it is a break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option /B, RST 24 and RST 32 instructions, and RST 40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by ROM (128 version only) are executed in one step. This accelerate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bout 10% (in 128 BASIC sometimes even 50%) but R registe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changed by this instructions. However, R register is really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mportant in BA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register is incremented after every instruction by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first argument. When simulator detects LD R,A instruction, after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will emulate R register correctly. The emulation is interrup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10 seconds from the last use of R register (that is reason wh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ecome slightly faster after some seconds, very often you can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ro melodies in some games). After this, R register acts as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. Also, emulation of R register is activated in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you enter or leave the moni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you change tape simulation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imulator detects part of LD_EDGE routine, or when 'kills' LD_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(see part 7.12. of the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emulation is interrupted after 10 seconds too, except when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 LDIR works completely, even in case of self-modific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checks for a possibility of self-modification, and works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lags are updated correctly ex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ts 3 and 5 of flag register (except in POP AF and EX AF,AF' instructi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ags displayed in Z80 manuals as 'unknown' (like S flag after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cause problems with some ill-bas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ke the original machine IM 2 will not make problems with the Kemp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. Register I may show anywhere, without problems. Nonmascable (NM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is implemented only for users who want to replace ZX48.ROM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, so key F8 is mostly un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  THE ROMS AND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OMs are not changed. The user could change them (for examp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OOLS) but if you make changes on addresses shown on table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, some things (like Interface 1 paging, etc.) will not work. Any 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M is ignored, but these things change the contest of R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/K (an inverse cursor) changes value at address 6355 from 0 to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/H (hide border during LOAD) puts two NOP-s at address 137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break point may be in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option /A on 48 version of simulator does following: It puts auto-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code #ED #01 at addresses 1974 and 4692. The initial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rom 56 to 7 or to value set by option /Y (at address 4710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code at address 4692 stuffs LOAD "" and ENTER in the editor'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4769 is changed to 11 for skiping call of SET_MIN routine (se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ssembly). The beginning of PRINT_OUT routine (address 16) i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 (to forbid 'Program: ...' message on screen). The simulator begin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ddress 4591 (label RAM_DONE), not at 0. Finnaly, after loa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header, the escape code #ED #01 at address 1974 restores al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option /A on 128 version of simulator does following: It puts auto-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code #ED #01 at addresses 1974 in standard ROM and 602 in Derby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ial attribute is changed from 56 to 7 or to value set by option /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t address 520 in Derby ROM), and initial BORDER is set accordingly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535 in Derby ROM). The escape code at address 602 simulates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NTER key by putting 13 in LAST_KEY variable and by setting bit 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variable. The beginning of PRINT_OUT routine (address 16 in both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hanged to RET (to forbid 'Program: ...' message on screen). Similar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one in PLOT subroutine (RET at address 8937 in standard ROM),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drawing. If some of addresses 14307, 14345, 14437 or 14470 in Derby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instructions LD (HL),A and INC HL, instruction LD (HL),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o NOP. This modification suppress some minor modification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esting for this instructions is done because ordinary Spectrum 128 and 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different ROMs, and those instructions are not on same addresse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or begins working at address 0 in Derby ROM (as usual). Finnaly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of the first header, the escape code #ED #01 at address 1974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hanges in ROMs. This is quite complicate, but this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 is so simple in 48 version of simulator, and we cannot s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ing about it. But in 128 version of simulator, RAMs pa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We fully simulate paging of RAM addresses above 49152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retman of pages 2 and 5 which are copies of memory blocks 32768-49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6384-32767 respectively) without EMS memory (Lunter's 'Z80' simula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artial emulation without EMS)! Unfortunately, this slightly slows down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imulator. Also, we not support EMS memory. So, RAM pag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is very slow. But, ROM paging is extremly fast (this is not 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ter's 'Z80' simulator)! Our simulator (version 128) in '128 Basic'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memory works many times faster than Lunter's simulator (see menu draw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r try to use screen editor)! We use two paralel memory buff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RAM images, but first buffer contains standard ROM, and secon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erby ROM. So, ROM paging is implemented by swapping of som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which is extremly fast. Unfortunately, this method slows dow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. However, we detect presence of 80386 processor, and if it is presen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ome 80386 instructions (MOVSD instead of MOVSW) for speed up RAM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. Slow RAM paging may sometimes (but rarely) cause problems on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(if the problematic game has option 'Turn the music off', very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solve problem, for example, in 'Knight time 128'on 10MHz 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terface 1 ROM paging is slow too, but this is not a grea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have two methods for simulating two video pages on 128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. See description of switch /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  SIMULATION OF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1. 'ULA'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port with address bit A0=0 acts on ULA (usualy 254). W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s o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bits D0-D2: chang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3:    tape output bit,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4:    toggle speaker for making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bits D0-D4: read keyboard halfrows, relate with bits A8-A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D5,D7: always 1, as on real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6:    tape input bit, toggles continously between 1 and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me programs that requires Issue 2 or Issu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IN A,(254) instruction is checked for a part of loading routin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2. 'ZX PRINTER'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port with address bit A2=0 acts on the printer (usualy 251)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bit  D1:    mot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2:    moto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7:    styli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bit  D0:    encode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D1-D5: alway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6:    printe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7:   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ef description of implementation of the ZX printer emulation: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2=1 (motor off), writting to this port is ignored. When D2=1, the state o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7 sent to this port is buffered. When the buffer fills itself, 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is again off, the buffer is sent to the printer. One pixel on Z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with a one pixel (or with a square of four pixels if option /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) on the Epson printer. If D1=0 (motor fast), the buffer takes four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xels. When D1=1, buffer takes only one row of pixels. For input, the bit D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nected to READY of the printer, bit D6 to ACK and bit D7 to 'Out of pa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The latching of the bits D0 and D7 is not emulated, bu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outines for the ZX printer which use standard protocol (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r bit) will be correctly emulated, including ROM routines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roblem with ROM routines that will wait forever if the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n, but off-line. Then switch off the printer, or change it to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3. 'JOYSTICK'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port with A5=0 acts to the joystick while reading (usually 3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/J options. This port is read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bit  D0:    joystick moving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1:    joystick moving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2:    joystick moving to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3:    joystick moving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4:    status of joystick fir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D5-D7: always 0, as on real joystic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/JK will read this port from cursor keys and the gray '+' or '~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/JA will read this port from the analogue joystick. The option /J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this port from the mouse. The MOUSE.SYS driver must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 /J option is present, this port will return 255 alway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'No joystick interfa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4. 'ZX INTERFACE 1'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 1 ROM paging is implemented, but now we simulate Interfa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(i.e. ports with A3=0 or A4=0, tipically 247, 239 and 231)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ng RS232 output through LPT1 port (usually printer). So, r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is ports have only limited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23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Ignored (no micro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Ignored, e.g. always return 255 (do not cause cr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239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Bit D0 activate/deactivate RS232 output, other bit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Bit D3 is 1 if printer is ready (DTR), else 0. Bit D0 is alway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ther bits are always one (with meaning 'No microdrive'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247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Acts as on real ZX Interface 1, bit D0 is RS232 output. W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232 output by buffering eight bits after start bit and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PT1 when whole byte is completed. Other bits are ignored, 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Always return 30, e.g. no RS232 input (D0) and net input (D7).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1-D4 on real ZX Interface 1 is always one, and bits D5 and D6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 values, which is always 0 in our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5. 'ZX SPECTRUM 128'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port with A1=0 acts to the Spectrum 128 peripherals (AY sound c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, RS232, KEYPAD and MIDI ports). True meaning of this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f other address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port with A1=0 and A15=0 (usualy 32765) acts to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 This port is write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bits D0-D2: select RAM bank at addresses above 49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3:    select active video page (0 = normal, 1 = altern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4:    select active ROM (0 = Derby, 1 =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5:    48K lock bit (1 = MMU is loc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hardware bug, reading this port is same as writing 255 at this por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32765 will cause crash, as a real Spectrum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port with A1=0 and A15=1 acts to AY sound chip (and RS232,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I who works through register R14 of sound chip). When A14=1 (usual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33) writing to this port selects active sound chip register, and re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 returns value of active sound chip register. When A14=0 (usualy 49149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this port stores value in active sound chip register,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ort will always return 255. Some of the sound chip regis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smaller than 8 bits (extra bits is always zero). This is brief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hip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0        8     Fine control of channel A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        4     Coarse control of channel A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2        8     Fine control of channel B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3        4     Coarse control of channel B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4        8     Fine control of channel B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5        4     Coarse control of channel B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6        6     Noise pseudofrequency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7        7     Mixer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0 - if D0=0, channel A produce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1 - if D1=0, channel B produce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2 - if D2=0, channel C produce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3 - if D3=0, channel A produce noise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4 - if D4=0, channel B produce noise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5 - if D5=0, channel C produce noise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6 - if D6=0, register R14 is input port, else outpu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8        5     Channel A volume, if D4=1 use envelop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9        5     Channel B volume, if D4=1 use envelop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0       5     Channel C volume, if D4=1 use envelop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1       8     Fine control of envelop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2       8     Coarse control of envelop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3       4     Envelope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0 - HOL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1 - ALTERNAT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2 - ATTACK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3 - CONTINU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4       8     Controls RS232, KEYPAD and MIDI (see text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ry to select register above R14, this attemp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register R14 acts as output port (bit D6=1 in register R7), 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R14 hav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bit  D0:    KEYPAD clock (see KEYPAD si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1,D4: have no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2:    CTS and MIDI output signal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3:    RS232 output bit (implemented as in ZX Interfac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D5-D7: masks for reading bits D5-D7 (see text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bits D0-D4: last values sent to thes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5:    KEYPAD respons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6:    DTR bit (i.e. printer is 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7:    RS232 input bit (not implemented, always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s D5-D7 when reading return valid values only if they are not mas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if corespodent mask bits is one, else they will return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register R14 acts as input port (bit D6=0 in register R7,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softwares never make this setting), bits in register R14 hav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Ign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bits D0-D4: alway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5:    KEYPAD respons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6:    DTR bit (i.e. printer is 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7:    RS232 input bit (not implemented, always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bits D5-D7 could not be m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6. 'BUS IDLE'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port which does not affect any peripheral device, for exampl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all bits from A0 to A7 identical to 1 (for example 255) is a 'bus id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This port keeps the current value that ULA reads from the scree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s it to the video device. We emulated this effect, so programs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 will work, but unfortunately this emulation have no any influ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synchr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   VIDEO MEMORY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DER on Hercules, CGA and EGA Mono is realized as a thick fram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picture. On VGA and EGA, it is realized using palette chan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overscan hardware border. Attributes on CGA, Hercules and EGA Mon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with shading. VGA and EGA use a special mode. It is text mode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wo at EGA) pixel height of chars redefined to look like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. This simulator updates video memory every time when changing its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may cause flickering in some programs. FLASH exists on all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CGA. This is because we realized FLASH by changing the graphic pages.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ly one. We implemented BRIGHT only on EGA and VGA. 128 alternativ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is simulated on two different ways, see /X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   BEEPER AND AY CHIP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ctrum beeper sound looks ordinary very well and clear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lems with quality of the sound in a program 'Wham the music box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programs who have 'Wham-type' sound routines, but many other polyp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s sounds very well, for example in 'Four soccer simulator', 'Vectron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Top gu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8 version of simulator simulates AY sound through PC beepe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 of sound channels. Every channel have 20 ms, then simulator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next active channel. So, if it is only one active channel, 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clear, else you can hear interlacing. Very often, this sound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, usually better than in Lunter's 'Z80' simulator, and if sound is ba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/S option. Simulator treate as active channel every channel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greater than 7 (including envelope effects), and who has corespoden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ister R7 with value 0. Beeper will still work during AY is simu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Y is simulated using PC timer chip, and beeper is simul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it of PC speaker, so AY and beeper sound are ANDed. Envelop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ulated too, using timer interrupt. However, there are still on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less bug in envelope generator which is not yet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   KEYBOARD AND KEYPAD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simulation is simple: simulator installs new driver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, which keeps keyboard state in similar way as real Spectrum.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gram reads keyboard ports, simulator reads this state, so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mooth and extremly fast. However, 'matrix' effect is not simu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PS SHIFT + SYMBOL SHIFT + Z will not generate BREAK. We think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ot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PAD (at Spectrum 128) is a quite complex device, but it is not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first look (this is a reason why it was so expensive). KEYPAD contro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hardware) finite automat with timeout, which change state on every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KEYPAD clock pulse. It is implemented on simulator as a software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. KEYPAD controler communicate with Spectrum 128 by using very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rotocol. When we first time connect KEYPAD on Spectrum, KEYPAD contr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hrough following sequence of states (this is initial test sequence,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ouped in groups of four states for more readabilit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1 0111 0111 0111 0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KEYPAD controler enters a working loop. It scans rows of KEYPA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umber rows from 1 to 5 (1 is a top row), controler scans rows i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: 5, 4, 1, 2, 3. If controler detects that keys positions (non-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) in current row is not changed since last scanning, controler go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of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(if some key in current row changes its position), controler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following sequence of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11 0A11 0B11 0C11 0D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, B, C, D have meaning 'state of first, second etc. key in current row'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= pressed, 0 = released). After first row, KEYPAD controler scans next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If clock pulse is set for a long time, KEYPAD controler will go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ing loop, e.g. it will reset, and next time, respond with initia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see, KEYPAD protocol is very complex, and ROM routine who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is long (and slow, that is reason why KEYPAD simulation slows dow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). The system variables ROW01, ROW23 and ROW45 (addresses 23432, 2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3434) keeps bit images of KEYPAD keys, and ROM routine decode this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, depending of active mode ('128 Basic' or 'Calculator')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, depending of bit 0 in system variable FLAGS3 (address 23398). 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BASIC will read KEYPAD and for KEYPAD keys it will return cod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dinary number keys (except if you give command POKE 23398,0 with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. Variable ROW01 contains some flags for KEYPAD reading t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7=0 &amp; D6=0 =&gt; ROM routine waits for reset of KEYPAD controler and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initial sequence (during this, bit b0=1 means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t, and then ROW23 acts as waiting cou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7=1 &amp; D6=0 =&gt; ROM routine detects that something is wrong with KEYPAD and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following scan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D7=1 &amp; D6=1 =&gt; KEYPAD controler is into working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execute POKE 23432,128 from BASIC, ROM routine will not scan KEY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will speed up BASIC program (even when KEYPAD simulation is a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real Spectrum 128, when KEYPAD is not connect, bit D5 i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14 will be 1. However, in simulator, this bit is 0 when KEYPAD sim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tive. This is done because with this bit as zero ROM routine wh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will fail (and exit with NOTDONE status) earlier, and this trick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up interrupt routine when KEYPAD simulation is not a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.   FORMAT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.1. TAP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pe files (TAP) has the forma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beginning of the file there is four bytes with the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lock. Then follows four bytes with pointer to the last block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bytes contains #FFFFFFFF. So, empty tape have a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04 #00 #00 #00 #00 #00 #00 #00 #FF #FF #FF #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 #00 #00 #00 #00 #FF #FF #FF #FF is, in fact, a EOF (end-of-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. Every block contain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4 bytes, a pointer to the previous block, which is 0 for first 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4 bytes, a pointer to the next block or to the EOF marker for last 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 bytes, block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 byte, a flag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ata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block size is 65535, it is a compressed block. I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4 bytes, a pointer to the previous 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4 bytes, pointer to next 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 bytes, 65535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 byte, a flag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 bytes, decompressed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 bytes, compressed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 bytes, signature length (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ata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s are important for the imploding algorithm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Warajevo' simulator. This algorithm, when decompressing, copies by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, or returns for a few bytes, and copies some byt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file. Details of the imploding algorithm are too compl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.2. SNAPSH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ormat is compatible with the format of the simulator 'Z80'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rton Lunter. While loading simulator keeps compatibility with versio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.02. (including), but our simulator saves snapshot files as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1   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1     F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2     BC register pair (LSB, i.e. C,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2     HL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2     Always 0 (simulator create snapshoot files like version 2.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unter's 'Z80' sim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2     Stack pointer 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  1     Interrupt register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  1     Refresh register (Bit 7 is not significa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  1         Bit  D0:    bit 7 of the R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s D1-D3: BORDE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 D4:    alway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 D5:    always 1 (e.g. blocks are always 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s D6-D7: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  2     DE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  2     BC'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  2     DE'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  2     HL'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  1     A'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  1     F'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  2     IY register (Again 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  2     I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  1     Interrupt flip-flop IFF1 (0 = DI, otherwise 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  1     IFF2 (not particularly importan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  1     Interrupt mode (0, 1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  2     Length of additional header block (contains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      2     Program counter 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      1     Hardware mode: 0 = Spectrum 48K, 1 = Spectrum 48K with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, 3 = Spectrum 128K, 4 = Spectrum 128K with Interfac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      1     In version 128, contains last OUT to 32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      1     Contains 255 if Interface 1 ROM pa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       1     Som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 D0:    1 if R register emul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 D1:    Always 1 (e.g. always full LDIR 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       1     Last OUT to 65533 (AY register number, 128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      16     Contents of the AY chip registers (128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after a number of memory blocks follow, each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ata of a 16K block. The structure of a memory block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2     Length of data (without this 3-byte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1     Page number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?     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ges are numbered, depending on the hardware mode,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:   In 48 version:              In 128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Standard 48 ROM             Standard 128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Interface 1 shadow ROM      Interface 1 shadow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-                           Derby 128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-                           RAM, page 0 (49152-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RAM, 32768-49151            RAM, page 1 (49152-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RAM, 49152-65535            RAM, page 2 (49152-65535 or 32768-491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-                           RAM, page 3 (49152-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-                           RAM, page 4 (49152-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RAM, 16384-32767            RAM, page 5 (49152-65535 or 16384-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 -                           RAM, page 6 (49152-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-                           RAM, page 7 (49152-655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48 version, pages 4, 5 and 8 are saved. In 128 version, all pages from 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re saved. Pages will be saved in numer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ression method is very simple: it replaces repetitions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ive equal bytes by a 4-byte code #ED #ED #xx #yy, which stands for '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yy repeated #xx times'. Only sequences of length at least 5 are coded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sequences consisting of #ED's; if they are encountered, ev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#ED's are encoded into #ED #ED #02 #ED. Finally, every byte directly fo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#ED is not taken into a block, for example #ED #00 #00 #00 #00 #00 #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coded into #ED #ED #ED #06 #00 but into #ED #00 #ED #ED #05 #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: because we want to be compatibile with Lunter's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we do not put in snapshot file some things that are important for '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r', ZX Printer simulation, and RS232 simulation. So if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file (by pressing F7 key) during loading program with unusual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or during writing on ZX Printer, when you load snapshot file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, program will not be continued correctly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.3.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use the classic database DBF format. Here will be expla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the fields. These fields maybe have strange names, becaus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nyms or words in Bosni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SOFTWARE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    Description                   Type  Width  D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DATNI       For future expansion           AN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ISTE       Year of production             AN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JUTER     Computer type                  AN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JEZIK    Messages language              AN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S          Description (descriptor)       MO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ZICIJA      Block position in the tape     NU      3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ET     Marking sign                   AN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I      Problems (coded)               NU      5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IZVODJ     Producer                       AN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OIME       Full name of the program       AN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OPC      Startup options                AN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KRACENO      Short name                     AN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KA         Tape name                      AN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RSTA         Category of the program        AN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length: 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ADDITION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    Description                   Type  Width  D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PODAT      See below                      AN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etter of REDPODAT is P, V, J or T, for producer, category,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pe. If it is P, V or J then follows four letters for a code and then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for the correspondin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8.   INTERRUPT CON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programs crash if started on a slower machine. This is due t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interrupt routine who deals with a lot of video data in them, or switch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banks intensively. The long interrupt routines can block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has very few time for execution. The worst case is whe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routine does not disable interrupts, and in this case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 of interrupts may cause crash. When you use command /I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per one second will be smaller (instead 50), se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/I. Many programs that crashes without this option at slow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it. Rarely, as in 'Repton', even this is not enough, and help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on a fast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9.   'WRAPPING'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s I80286 and better ones generate INT 0DH when reading w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65535. We wrote the handler for this interrupt routin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, EMM386, Windows etc. have also the same handler, which has a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than our handler if processor is 80386 (or better), beca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urns processor in so-called 'Virtual 8086 mode' and so simula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ull control of situation. The effect is conflict with these program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crashing some Spectrum programs, which else should not crash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if you use the simulator with these programs. Simul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arning message if processor is in 'virtual' mode. Se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/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0.  COMMUNICATION PROTOC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communication procedure for sending to Spectrum in pseud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in ZXTOOLS (if you want to write own communication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, e.g. on Spectrum 48K). Surely, corespodent program on Spectr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ndToSpectrum(Addr,Size:word; Flag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_DTR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:=Size+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(Lo(Bytes));                    {Send the size with compl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(255-Lo(Byte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(Hi(Byte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(255-Hi(Byte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(Flag);                         {Send the flagbyte with compl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(255-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:=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j:=0 to Size-1 do begin         {Do like classic save rout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:=GetFromMemory(Addr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(Addr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ity:=Parity xor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(P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communication procedure for receiveing from Spectrum in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which is used in ZXTOOLS (different protocol is used from some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ceiveFromSpectrum(Address:word; var Size:word; var Flag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_DTR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(Byte1);                  {Read signature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(Byt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(Byte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(Byte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(Byte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(Byte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Byte1+Byte2=255) and (Byte3+Byte4=255) and (Byte5+Byte6=25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sOK: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sOK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rt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SignsO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:=Byte1+256*Byte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:=Counter-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:=Byte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um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(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IntoMemory(Address,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Sum:=CheckSum+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(Addr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(Cou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Lo(Counter)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(Byte);                   {Checksum is sent every 256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Byte=CheckSu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_DTR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rt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Counter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_DTR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unication program is 6000 bytes long Z80 binary file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so different size (if you wrote own communication program), bu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ransfering instructions for users will not be fully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1.  INFORMATIONS FOR WINDOW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imulator was not specially designed to be used with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ur machines are too weak to use this operating system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an start DOS applications using PIF files. Here are the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PIF files for your Windows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pplications SPEC48.EXE and SPEC128.EXE work in text or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On 286 (recommended also for 386 or 486) prepare options for th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not be in multitasking mode, directly modify keyboard,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mode and you must prevent program switch. The required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50K or more. These programs are very dirty written, to be faste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There is no much sense to start them from Windows, except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f you have WIN command in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we published version 1.1, we've found some stronger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behavior of the simulator under Windows. We did not expected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386 and 486 machines these programs however can work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1, in window and paralelly with other applications (of cour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solutely clear, there are some messages written after finishing the jo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some keys locks up). However, there is a limit that (on VGA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or must be started with option /vc to initialize CGA graph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is not in color, it is not painted smoothly, sound is not cl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relatively slow - but it works! The Hercules, EGA and 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oes not emulate, while EGAMONO mode is too slow that there is 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only for cutting of any already prepared picture, because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picture on 40 MHz 486 machine will require few minutes. From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if you have 386 with Hercules, do not think about execu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programs 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have informations from users that Warajevo works better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ther Spectrum emulators, but some users remarked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. Due to machines we have access to, we were not able to che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XTOOLS, ZXSHELL and ZXCOMP can be in window and in multitask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for them about 500K of memory or more. ZXSHELL uses also EMS mem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 ZXTOOLS can directly modify one COM port, if you used 'Communic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For these programs, the main sence of starting them under Window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thing else (read: to play Solitaire) while trasfering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ng tapes, sorting the database or compiling snapho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start any program from ZXSHELL, the trick w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uffing the keys to buffer) will not work under Windows. For this purp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BATCH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SPECSIM.CFG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ZXSHELL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SPECSIM.CFG SPEC48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unfortynately this method can not automatically select SPEC48 or SPEC128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ZXTOOLS). However, very often this is just that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include icon for Windows, it is in a file WARAJEVO.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2.  EDGE RECOG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not familiar with LOAD routines, skip this and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st of load routines have the LD_EDGE routines. In the AUTO or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mode, when executing IN A,(254) instruction, simulator checks its a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ents of the stack, and if all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_EDGE_2 CALL LD_EDGE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 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_EDGE_1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  A,(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  NC        ; This instruction may be omited or chang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OR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recognized as a part of LD_EDGE routine. Then the program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ad next block from tape file to mem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 the trap on the first instruction (at LD_EDGE_1) to return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as in ordinary LD_EDGE routine, reading bit by bit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buffer. This includes simulating of leader tone (with 260 puls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 pulse. Returned register values are choosen very inteligently (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nchanged after zero pulse, and it is set on 255 after one pulse), s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atisfied loaders at any speed! If you are familiar with LD_BYT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nderstan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the program was completly read from the memory buff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of LD_EDGE_1 will be restored. The simulator does same th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one second after last access to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urse, this was only a very brief description of complex recog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ythm. We tested about 100 loaders. We had problems with some self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s, loaders who have more than one LD_EDGE routine, and surel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nstandard lo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recommended, if load routine is visible, to change its first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y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 AF,A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JP 1366 for faster loading, but this will not work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  PROTEC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great problem if the communication program can not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at you want to transfer, because it has speedlock. The easiest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uy Multiface 128. However, if you have not it, you must to cr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. This is not so hard as on original ZX Spectrum, becaus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onitor and some tools which are not avaliable on origin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usage of 'Turbo copy' program is sufficient. For cracking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oth simulator and original machine. Here are three useful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   EXAMPLES OF TRANSFERING PROTEC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1. EASY CASE: 'CRAZY CARS 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use 'Turbo copy' on original ZX Spectrum ('Turbo copy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ed in the next chapter). Try different speed, from higher to low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ad the block correctly. This will be at 3000 Bd. Then save it at 1500 B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 the communication program. Our edge recognizer will accept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lock without any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2. MEDIUM CASE: 'MICROPROSE SOCC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'Microprose soccer' has a block which is too big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using 'Turbo copy' program. You may try option M in 'Turbo copy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solve problem, but on this way it is difficult to determin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peed. We will explain how to transfer this program without 'Turbo copy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example what to do if 'Turbo copy'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: Transfer the BASIC and loader to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:       Switch tape mode to FAST. The loader is encrypted. Simply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BORDER begins flashing. Now the loader is decrypted.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. Save decrypted loader. Transfer it to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: On address 65292 there i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IX,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DE,43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A,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65308    ;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P   24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R INC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   AF,A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follows classic loader except that it every byte rotat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rror. Now writ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G  6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IX,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DE,43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A,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65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   LD   A,#7F    ; This loads the program, waits for ENTER and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 A,(254)  ; program using normal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R   C,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IX,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DE,43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A,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P   12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saving, load communication program and send the just sav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:       Finnaly, make the following loader and put it before just saved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edge recognizer will accept transfered block, but previou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bytes mirroring, and original loader will not load such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. So, make the following loader and put it before jus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G  65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IX,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DE,43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A,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P   248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oader is necessary. Our 'edge recognizer' will accept trans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, but previous loading causes bytes mirroring, and saving wa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ing. So, original loader will not load such a block correctly. If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ransfered block using 'Turbo copy', original loader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3. (VERY) HARD CASE: 'ROBOC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OCOP has too many complex features, totaly strange load routine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encryption method, etc. Cracking on original ZX Spectrum is quite h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impossible, because the speedlock loader is encrypted many hundre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fresh register etc. but using our simulator it is not so great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: Transfer the ugly BASIC loader to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:       Switch tape to FAST mode. Start the BASIC and wait for about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. When border starts flashing, the loader is decry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y! Simple, isn't it? Descrypting was the greatest probl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machine. But there are still many problems. Now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. The loader is at 64454. Save the loader (other par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lean). Send modified loader to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: At the end of the loader, there is a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SP,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HL,16384   ; Well, the next, very short block is load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BC,27      ; after this, so after CALL will b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   LD   (HL),0     ; this short blo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 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JNZ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R   NZ,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IX,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DE,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65089      ; Load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, we must save this short block (more precisely, nex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r, using standard speed. At address 40000 you can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SP,65535   ; Load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IX,65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DE,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65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   LD   A,127      ; Waits f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 A,(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R   C,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IX,64454   ; Save whol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DE,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A,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P   12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aved the loader of the main block. Now, analyse the new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how vicious are in OCEAN: The call of loading of the mai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t address 65257 and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OR  A          ; On the first view it looks like loa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(33535),A  ; screen, but load routine is self modificat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IX,16384   ; will load many parts of memory.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DE,6143    ; the picture, this routine will load th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HL,64948   ; memory from about 24000 to 47000. The arro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(64946),HL ; loader will be third time changed. So,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64759      ; not put the saving instruction afte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o do? Look at the load routine itself. It is totaly u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nishs at address 65219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P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 (254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A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P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replace thi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P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P   23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rinter buffer (fortunately, it is empty) we could put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aves all the memory, but we preffered return to BAS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the analyse. So at 23296 put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HL,23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(23730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P   45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hange RAMTOP and execute NEW command after loading. ROBOC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use printer buffer or checks the picture, so this will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problems. Now, we are in BASIC. Look the memory, there is 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addresses 47000 and 64000. We could save with norma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the space between 24000 and 47000 and between 64000 and 655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hese blocks to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:       Enter the monitor. After loading program continues from 65277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A,(652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NZ,64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IY,23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HL,10077   ; These instructions prepares registers and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X             ; to st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A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 (254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A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R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A,#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I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SP,24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H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DE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BC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(HL)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P   650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ddress 65089 the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HL,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BC,1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A,(HL)     ; It is very simple XOR encryption lo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   XOR  227        ; loader was extremly complexly encryp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(HL),A     ; this is trivial hiding of main program.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  HL         ; can simply do: POKE 65105,201: PRINT USR 65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  BC         ; The program will be decryp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R   NZ,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P   24576      ; Address 65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could save the memory again, but now decrypted. Program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PRINT USR 24576. Let's analyse the program, we must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. At address 33113 the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LD  LD   DE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IX,SELFM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33270      ; Level speed-loa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FM  LD   A,0        ; Look! Loads in argument of i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P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R   NZ,LEV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IX,43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DE,0       ; This is also selfmodificabl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33270      ; Level speed-loa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, at 33270 is LOAD routine for loading levels. Edge recog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s it routine, but we could put on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A,#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P   1366       ; Standard LD_BYTES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aster work. The easiest way of level transfer is using '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' at about 2800 Bd. Save them to normal speed and transfer to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   'TURBO COPY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urbo copy' program is on tape TURBO.TAP and it must be transf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ZX Spectrum using communication program and ZXTOOLS.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ilar to communication program, but you have transfer only from t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. Avaliabl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If you press a number key (0..9) you can select loading (and saving)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= 1400 Bd;  1 = 1500 Bd;  2 = 1850 Bd;  3 = 1900 Bd;  4 = 2750 B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= 3050 Bd;  6 = 3250 Bd;  7 = 3300 Bd;  8 = 3650 Bd;  9 = 7500 Bd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- Loads header and corresponding data block from input device until BREA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pressed, or if loading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Saves all blocks from memory to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- Loads headerless blocks from input device until BREAK key was pressed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Clears all block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Loads headers and displays them on the screen, but not store in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 Reset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- Views all blocks in the memory. While viewing you have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- cancel autostart from BA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- change name of header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- remove this headerless (or header and corresponding block)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Saves blocks from this to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- Make pause when saving this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- Option to transfering a very long blocks, up to 48745 bytes.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, returning to the main menu is impossible. You have two sub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- Load a long block. BORDER will be white if loading is OK, and bla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ing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Save loaded block, always at 1500 Bd (this is good for our purpo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speed must be set before using command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you try to load a headerless block which is longer than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41400 bytes when program is empty) or 48745 bytes with M command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ash because it have no protection, and loading such a block will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routine which is located at top of mem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