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problems (and in some cases, 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EGA in the detec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EGA video cards only have 64K of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the high-resolution animation in the F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install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software, be sure to make a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FLIX  (Make a directory called FLIX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LIX  (Change to the FL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(Copy the floppi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oftware, be sur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stalled into first (CD F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the above, but it prevents having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(Terminate and stay resident programs), that can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things are running can lead to unexpected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a DOS program (it is the run-tim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It is best to run the software under DOS, n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WINDOWS version and 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  For instance, the sound for "Animat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orted when using the SoundBlaster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media extensions.  The reason for this is primar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resolution animation (and digital sound for "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") requires ALL of the resources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oftware is invoked from a batch (.BAT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a problem with some menu programs (contro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menu after the FLIX program is ru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ossible fix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command CALL (which allow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batch file - your menu)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use in your menu program.  For example: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hen running "Animated Shapes" from your menu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bypass the .BAT fil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software by using the contents of the .BAT file inst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e .BAT file use TYPE SHAPES.BAT (for examp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t would tell you that SHAPES.BAT says GRASPRT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telling your menu program to use SHAPES,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SPRT SHAPES to run "Animated 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are run from an .EXE file (AWORDS.EXE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have just like any other program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 is invoked with the AMEM.BAT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BAT (AMEM vs. 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for "Animated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the PC speaker very well, or it doesn't sound very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have very small speakers located deep inside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won't sound very good.  The ability to pla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speaker was not engineered into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the ability to do it using RealSound, is going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epending on your hardware.  I licensed Real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commercial-quality program to perform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vox Speech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und device that runs from the printer port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of your PC.  The Disney Sound Source operate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 am licensed to use the Disney Sound Sourc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at this time, the GRASP/RealS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ed do not support it and I would ne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emand for that is great, an upgra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AY included with the SoundBlaster software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sound routines used in "Animated Words"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BC seems to clear it, but it is recommended that you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LAY before running AWORDS.  Other sound software ma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t is best that you run AWORDS before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 you will be taken through 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determine the type of input device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the sound will be handled.  Please be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et-up routine what type of equipment (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 have installed.  If you have an AdLib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 (but is not a AdLib or Sound Blaster)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may work.  If you experience difficulties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ype RESET, and try again.  If you need to change you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tall a new sound card, for instance), type RES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xtensive Beta-testing, but the DOS worl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by the time you take a motherboard from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d combine it with a video card from B, monitor from C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, software from E, all the combination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