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FR v0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n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Vincent Ma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see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R is FREEWARE, not public domain. You might use it, copy it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ive it away to your friends, but you MAY NOT SELL IT nor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FR may be included on a CD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CFR easy and usefull, you may want to send a litt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 This will help me in developping my BBS,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checks to :-):         Vincent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57 Chemin de St E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570 S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DC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KunZIP on ZIP files, DCFR lets you manipulate image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. You can view the contents of an image, or extracts fil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R is _very_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CFR usage (type DCFR at dos prompt to get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usage: DCFR [options] &lt;filename&gt; [filespec] [destpath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where &lt;filename&gt; is the DC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 [filespec]: optional: filespec with wildcard (ex: [0-9]*c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options: -e           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    -o   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    -a              restore attributes (Hidden System R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    -d              create directories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    -v              list image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    -x&lt;filespec&gt;    exclude files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ve created an image file of a 1.44 diskette using DC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amed FOO.D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foo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R foo.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ome strange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R foo.DCF [a-e1-5]*g*.*[8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tract all files,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R -e foo.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, overwriting existing ones, with origin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R -o foo.dcf -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ASM &amp; C files, create subdirs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R -e -d foo.dcf *.asm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CFR foo.dcf -ed *.asm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PAS &amp; ASM files, create subdirs, overwrite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OO*.* and FAA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R -e -o -d -xfoo*.* -xfaa*.* foo.dcf *.asm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CFR foo.dcf -eodxfoo*.* *.asm *.pas -xfaa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CFR -o foo.dcf -e *.asm *.pas -d -xfoo*.* -xfaa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 beginning with (a,b,c or d), to f:\toto\t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R -e foo.dcf [a-d]*.* f:\toto\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CFR -e foo.Dcf f:\toto\titi [a-d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CFR if you want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n e-mail:  mallet@aurora.unice.fr (until july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maybe:  vincent.mallet@f7.n323.z2.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through Fidonet:  Vincent Mallet, 2:323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my bbs!  ZYLLIUS BBS (Nice,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33 9332 0505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33 9332 0720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me a postcard (this is always appreciated!). See my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is littl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from the DCF v4.9 documentation by Chang Ping Lee 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DITS: The wildcard matching is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 Globber (Wild Card Matching) by J. Kercheval. Public Domai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ll, this is really a poor doc.. I don't think I'll ever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like a do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