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�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by MiNgO         * M I N I *     Coded by 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������������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Spain/CEE   * C O D E B A R *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`MiniCodeBar 2.2 - Online Re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Norton Guides Printer v2.0 (NG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MiniCBar, Si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ING PREPROCESSED CODE FOR PRINTING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takes care of all those functions wich produces a special</w:t>
      </w:r>
    </w:p>
    <w:p>
      <w:pPr>
        <w:pStyle w:val="PreformattedText"/>
        <w:bidi w:val="0"/>
        <w:jc w:val="left"/>
        <w:rPr/>
      </w:pPr>
      <w:r>
        <w:rPr/>
        <w:t>code that can be printed by the printing functions of MiniCBar. The reason</w:t>
      </w:r>
    </w:p>
    <w:p>
      <w:pPr>
        <w:pStyle w:val="PreformattedText"/>
        <w:bidi w:val="0"/>
        <w:jc w:val="left"/>
        <w:rPr/>
      </w:pPr>
      <w:r>
        <w:rPr/>
        <w:t>of separating the generation of the printing is to reduce the amount of</w:t>
      </w:r>
    </w:p>
    <w:p>
      <w:pPr>
        <w:pStyle w:val="PreformattedText"/>
        <w:bidi w:val="0"/>
        <w:jc w:val="left"/>
        <w:rPr/>
      </w:pPr>
      <w:r>
        <w:rPr/>
        <w:t>functions needed for printing. By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prints a 39 barcode of "HELLO WORLD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P LaserJet printer (or compatible). At this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ose that the printer is 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HPCodeBar( code39( "HELLO WORLD" ) )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y, we have x functions wich generates preprocessed barcodes, and</w:t>
      </w:r>
    </w:p>
    <w:p>
      <w:pPr>
        <w:pStyle w:val="PreformattedText"/>
        <w:bidi w:val="0"/>
        <w:jc w:val="left"/>
        <w:rPr/>
      </w:pPr>
      <w:r>
        <w:rPr/>
        <w:t>y printing functions, so y + x functions. Suppose that instead of this</w:t>
      </w:r>
    </w:p>
    <w:p>
      <w:pPr>
        <w:pStyle w:val="PreformattedText"/>
        <w:bidi w:val="0"/>
        <w:jc w:val="left"/>
        <w:rPr/>
      </w:pPr>
      <w:r>
        <w:rPr/>
        <w:t>method we have a function for each printer, by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HPcode39( "HELLO WORLD" )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y we have x * y functions, wich is far too much 8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may probably been asking yourself what is that [2]</w:t>
      </w:r>
    </w:p>
    <w:p>
      <w:pPr>
        <w:pStyle w:val="PreformattedText"/>
        <w:bidi w:val="0"/>
        <w:jc w:val="left"/>
        <w:rPr/>
      </w:pPr>
      <w:r>
        <w:rPr/>
        <w:t>wich appears at the end of the examples.  It's simple, printing</w:t>
      </w:r>
    </w:p>
    <w:p>
      <w:pPr>
        <w:pStyle w:val="PreformattedText"/>
        <w:bidi w:val="0"/>
        <w:jc w:val="left"/>
        <w:rPr/>
      </w:pPr>
      <w:r>
        <w:rPr/>
        <w:t>functions returns 2 values instead of one, one for the length in</w:t>
      </w:r>
    </w:p>
    <w:p>
      <w:pPr>
        <w:pStyle w:val="PreformattedText"/>
        <w:bidi w:val="0"/>
        <w:jc w:val="left"/>
        <w:rPr/>
      </w:pPr>
      <w:r>
        <w:rPr/>
        <w:t>characters and another for the string to print, and this is made</w:t>
      </w:r>
    </w:p>
    <w:p>
      <w:pPr>
        <w:pStyle w:val="PreformattedText"/>
        <w:bidi w:val="0"/>
        <w:jc w:val="left"/>
        <w:rPr/>
      </w:pPr>
      <w:r>
        <w:rPr/>
        <w:t>returning an ARRAY.  As you may know, graphical outputs to a printer</w:t>
      </w:r>
    </w:p>
    <w:p>
      <w:pPr>
        <w:pStyle w:val="PreformattedText"/>
        <w:bidi w:val="0"/>
        <w:jc w:val="left"/>
        <w:rPr/>
      </w:pPr>
      <w:r>
        <w:rPr/>
        <w:t>are made by using special characters (that's the second element of the</w:t>
      </w:r>
    </w:p>
    <w:p>
      <w:pPr>
        <w:pStyle w:val="PreformattedText"/>
        <w:bidi w:val="0"/>
        <w:jc w:val="left"/>
        <w:rPr/>
      </w:pPr>
      <w:r>
        <w:rPr/>
        <w:t>return array), and if you want to know the width of the printed code a</w:t>
      </w:r>
    </w:p>
    <w:p>
      <w:pPr>
        <w:pStyle w:val="PreformattedText"/>
        <w:bidi w:val="0"/>
        <w:jc w:val="left"/>
        <w:rPr/>
      </w:pPr>
      <w:r>
        <w:rPr/>
        <w:t>len() of the string wont return the printed len, but the ammount of</w:t>
      </w:r>
    </w:p>
    <w:p>
      <w:pPr>
        <w:pStyle w:val="PreformattedText"/>
        <w:bidi w:val="0"/>
        <w:jc w:val="left"/>
        <w:rPr/>
      </w:pPr>
      <w:r>
        <w:rPr/>
        <w:t>printing codes.  So that is what is returned in the first position of</w:t>
      </w:r>
    </w:p>
    <w:p>
      <w:pPr>
        <w:pStyle w:val="PreformattedText"/>
        <w:bidi w:val="0"/>
        <w:jc w:val="left"/>
        <w:rPr/>
      </w:pPr>
      <w:r>
        <w:rPr/>
        <w:t>the array, the lenght of the printed barcode traduced to characters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PRINTING" "FUNCTION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abar(c&lt;string_of_numbers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mposed of numbers to be converted to CODAB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CODA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WARNING !!! Codabar is a very simple way of codification, w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from the user to specify starting and ending characters.</w:t>
      </w:r>
    </w:p>
    <w:p>
      <w:pPr>
        <w:pStyle w:val="PreformattedText"/>
        <w:bidi w:val="0"/>
        <w:jc w:val="left"/>
        <w:rPr/>
      </w:pPr>
      <w:r>
        <w:rPr/>
        <w:t>Those characters have to be choosen from the following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 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want to codify 123, you may use "A123A" as the first</w:t>
      </w:r>
    </w:p>
    <w:p>
      <w:pPr>
        <w:pStyle w:val="PreformattedText"/>
        <w:bidi w:val="0"/>
        <w:jc w:val="left"/>
        <w:rPr/>
      </w:pPr>
      <w:r>
        <w:rPr/>
        <w:t>parameter of the function. T, N y E should be in that list, but they</w:t>
      </w:r>
    </w:p>
    <w:p>
      <w:pPr>
        <w:pStyle w:val="PreformattedText"/>
        <w:bidi w:val="0"/>
        <w:jc w:val="left"/>
        <w:rPr/>
      </w:pPr>
      <w:r>
        <w:rPr/>
        <w:t>aren't because they are the same of A, B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A   N = B   y   E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(c&lt;string_of_numbers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It's a very unusual code, wich only allows to codif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11(c&lt;string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CODE 11 + checksu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COD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CODE 11 can code numerical information only. Its name reflect the fact</w:t>
      </w:r>
    </w:p>
    <w:p>
      <w:pPr>
        <w:pStyle w:val="PreformattedText"/>
        <w:bidi w:val="0"/>
        <w:jc w:val="left"/>
        <w:rPr/>
      </w:pPr>
      <w:r>
        <w:rPr/>
        <w:t>that only 11 characters can be coded (10 numbers and the -), the other</w:t>
      </w:r>
    </w:p>
    <w:p>
      <w:pPr>
        <w:pStyle w:val="PreformattedText"/>
        <w:bidi w:val="0"/>
        <w:jc w:val="left"/>
        <w:rPr/>
      </w:pPr>
      <w:r>
        <w:rPr/>
        <w:t>c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cond check digit is needed you can include it with a "12345"</w:t>
      </w:r>
    </w:p>
    <w:p>
      <w:pPr>
        <w:pStyle w:val="PreformattedText"/>
        <w:bidi w:val="0"/>
        <w:jc w:val="left"/>
        <w:rPr/>
      </w:pPr>
      <w:r>
        <w:rPr/>
        <w:t>checksu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11( "12345" + checksum( "12345", "0123456789-"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25(c&lt;string_of_numbers&gt;,l&lt;interl.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CODE 25.</w:t>
      </w:r>
    </w:p>
    <w:p>
      <w:pPr>
        <w:pStyle w:val="PreformattedText"/>
        <w:bidi w:val="0"/>
        <w:jc w:val="left"/>
        <w:rPr/>
      </w:pPr>
      <w:r>
        <w:rPr/>
        <w:t>&lt;entre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value wich indicates if interlaced codes are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.     Code 2 of 5 / USS 2/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    Code 2 of 5 Interlaced / USS 2/5 I / ITF / IATA / STRA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COD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CODE 25 is an industrial barcode to codify numbers, and its length</w:t>
      </w:r>
    </w:p>
    <w:p>
      <w:pPr>
        <w:pStyle w:val="PreformattedText"/>
        <w:bidi w:val="0"/>
        <w:jc w:val="left"/>
        <w:rPr/>
      </w:pPr>
      <w:r>
        <w:rPr/>
        <w:t>is only limited by the range of the read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interlaced version exist since 1968, and the interlaced one since</w:t>
      </w:r>
    </w:p>
    <w:p>
      <w:pPr>
        <w:pStyle w:val="PreformattedText"/>
        <w:bidi w:val="0"/>
        <w:jc w:val="left"/>
        <w:rPr/>
      </w:pPr>
      <w:r>
        <w:rPr/>
        <w:t>1972. Interlaced name's is USS I 2/5, and it works by using blacks</w:t>
      </w:r>
    </w:p>
    <w:p>
      <w:pPr>
        <w:pStyle w:val="PreformattedText"/>
        <w:bidi w:val="0"/>
        <w:jc w:val="left"/>
        <w:rPr/>
      </w:pPr>
      <w:r>
        <w:rPr/>
        <w:t>as well as spaces, son interlaced codes must have an even length. If</w:t>
      </w:r>
    </w:p>
    <w:p>
      <w:pPr>
        <w:pStyle w:val="PreformattedText"/>
        <w:bidi w:val="0"/>
        <w:jc w:val="left"/>
        <w:rPr/>
      </w:pPr>
      <w:r>
        <w:rPr/>
        <w:t>you have to code a number with an odd number of digits you only have</w:t>
      </w:r>
    </w:p>
    <w:p>
      <w:pPr>
        <w:pStyle w:val="PreformattedText"/>
        <w:bidi w:val="0"/>
        <w:jc w:val="left"/>
        <w:rPr/>
      </w:pPr>
      <w:r>
        <w:rPr/>
        <w:t>to place a '0' befor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39(c&lt;string&gt;, l&lt;check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CODE 39.</w:t>
      </w:r>
    </w:p>
    <w:p>
      <w:pPr>
        <w:pStyle w:val="PreformattedText"/>
        <w:bidi w:val="0"/>
        <w:jc w:val="left"/>
        <w:rPr/>
      </w:pPr>
      <w:r>
        <w:rPr/>
        <w:t>&lt;che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include a check digit type mod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. [default] don't include the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COD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CODE 39 is an industrial barcode wich is used to code digits upper-</w:t>
      </w:r>
    </w:p>
    <w:p>
      <w:pPr>
        <w:pStyle w:val="PreformattedText"/>
        <w:bidi w:val="0"/>
        <w:jc w:val="left"/>
        <w:rPr/>
      </w:pPr>
      <w:r>
        <w:rPr/>
        <w:t>case letters and seven special characters -. +/$%, character '*' is</w:t>
      </w:r>
    </w:p>
    <w:p>
      <w:pPr>
        <w:pStyle w:val="PreformattedText"/>
        <w:bidi w:val="0"/>
        <w:jc w:val="left"/>
        <w:rPr/>
      </w:pPr>
      <w:r>
        <w:rPr/>
        <w:t>used to mark the begining and the end of the string, so it can not</w:t>
      </w:r>
    </w:p>
    <w:p>
      <w:pPr>
        <w:pStyle w:val="PreformattedText"/>
        <w:bidi w:val="0"/>
        <w:jc w:val="left"/>
        <w:rPr/>
      </w:pPr>
      <w:r>
        <w:rPr/>
        <w:t>be used insid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exists was invented in 1974 by Intermec, and its complete name</w:t>
      </w:r>
    </w:p>
    <w:p>
      <w:pPr>
        <w:pStyle w:val="PreformattedText"/>
        <w:bidi w:val="0"/>
        <w:jc w:val="left"/>
        <w:rPr/>
      </w:pPr>
      <w:r>
        <w:rPr/>
        <w:t>is USS-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code the entire ASCII table, look at the code39e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"CODE39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39e(c&lt;string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you want to convert to 39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n an exte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Code 39 cannot codify a lot of characters, lower case characters are</w:t>
      </w:r>
    </w:p>
    <w:p>
      <w:pPr>
        <w:pStyle w:val="PreformattedText"/>
        <w:bidi w:val="0"/>
        <w:jc w:val="left"/>
        <w:rPr/>
      </w:pPr>
      <w:r>
        <w:rPr/>
        <w:t>an example. But there is an extension of Code 39 wich is called FULL</w:t>
      </w:r>
    </w:p>
    <w:p>
      <w:pPr>
        <w:pStyle w:val="PreformattedText"/>
        <w:bidi w:val="0"/>
        <w:jc w:val="left"/>
        <w:rPr/>
      </w:pPr>
      <w:r>
        <w:rPr/>
        <w:t>ASCI wich allows it. If you want to use that mode you have to notify</w:t>
      </w:r>
    </w:p>
    <w:p>
      <w:pPr>
        <w:pStyle w:val="PreformattedText"/>
        <w:bidi w:val="0"/>
        <w:jc w:val="left"/>
        <w:rPr/>
      </w:pPr>
      <w:r>
        <w:rPr/>
        <w:t>the reader device by read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:       ������� ���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ates FULL ASCII mode in the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it that mode, you have to re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:       ������� ��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in FULL ASCII mode you can send extended strings like you can</w:t>
      </w:r>
    </w:p>
    <w:p>
      <w:pPr>
        <w:pStyle w:val="PreformattedText"/>
        <w:bidi w:val="0"/>
        <w:jc w:val="left"/>
        <w:rPr/>
      </w:pPr>
      <w:r>
        <w:rPr/>
        <w:t>see in the following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39( code39e( "Philippe Mingo" ) ) allows coding the name with Upper and</w:t>
      </w:r>
    </w:p>
    <w:p>
      <w:pPr>
        <w:pStyle w:val="PreformattedText"/>
        <w:bidi w:val="0"/>
        <w:jc w:val="left"/>
        <w:rPr/>
      </w:pPr>
      <w:r>
        <w:rPr/>
        <w:t>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a check digit the same way that in simple cod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plete conversion t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SCII   C 39� ASCII   C 39  � ASCII   C 39 �  ASCII   C 39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ULL    %U  � SP      Space � @       %V   �  `      %W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H     $A  � !       /A    � A       A    �  a      +A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X     $B  � "       /B    � B       B    �  b      +B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TX     $C  � #       /C    � C       C    �  c      +C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OT     $D  � $       /D    � D       D    �  d      +D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Q     $E  � %       /E    � E       E    �  e      +E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     $F  � &amp;       /F    � F       F    �  f      +F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L     $G  � !       /G    � G       G    �  g      +G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S      $H  � (       /H    � H       H    �  h      +H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T      $I  � )       /I    � I       I    �  i      +I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F      $J  � *       /J    � J       J    �  j      +J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T      $K  � +       /K    � K       K    �  k      +K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F      $L  � '       /L    � L       L    �  l      +L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R      $M  � -       -     � M       M    �  m      +M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      $N  � .       .     � N       N    �  n      +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I      $O  � /       /O    � O       O    �  o      +O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LE     $P  � 0       0     � P       P    �  p      +P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1     $Q  � 1       1     � Q       Q    �  q      +Q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2     $R  � 2       2     � R       R    �  r      +R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3     $S  � 3       3     � S       S    �  s      +S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4     $T  � 4       4     � T       T    �  t      +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AK     $U  � 5       5     � U       U    �  u      +U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YN     $V  � 6       6     � V       V    �  v      +V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TB     $W  � 7       7     � W       W    �  w      +W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AN     $X  � 8       8     � X       X    �  x      +X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M      $Y  � 9       9     � Y       Y    �  y      +Y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UB     $Z  � :       /Z    � Z       Z    �  z      +Z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SC     %A  � ;       %F    � [       %K   �  {      %P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S      %B  � &lt;       %G    � \       %L   �  |      %Q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S      %C  � =       %H    � ]       %M   �  }      %R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S      %D  � &gt;       %I    � [94]    %N   �  ~      %S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S      %E  � ?       %J    � _       %O   �  DEL    %T,%X,%Y,%Z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"CODE39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128(c&lt;string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COD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COD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Created in 1981 by Identics Corporation Company, 128 code is probably</w:t>
      </w:r>
    </w:p>
    <w:p>
      <w:pPr>
        <w:pStyle w:val="PreformattedText"/>
        <w:bidi w:val="0"/>
        <w:jc w:val="left"/>
        <w:rPr/>
      </w:pPr>
      <w:r>
        <w:rPr/>
        <w:t>one of the most sofisticated codes in its design, however it's one of</w:t>
      </w:r>
    </w:p>
    <w:p>
      <w:pPr>
        <w:pStyle w:val="PreformattedText"/>
        <w:bidi w:val="0"/>
        <w:jc w:val="left"/>
        <w:rPr/>
      </w:pPr>
      <w:r>
        <w:rPr/>
        <w:t>the safiest ones.  This, its reduced size and the possibility to</w:t>
      </w:r>
    </w:p>
    <w:p>
      <w:pPr>
        <w:pStyle w:val="PreformattedText"/>
        <w:bidi w:val="0"/>
        <w:jc w:val="left"/>
        <w:rPr/>
      </w:pPr>
      <w:r>
        <w:rPr/>
        <w:t>codify any of the characters in the ASCII table makes the 128 code one</w:t>
      </w:r>
    </w:p>
    <w:p>
      <w:pPr>
        <w:pStyle w:val="PreformattedText"/>
        <w:bidi w:val="0"/>
        <w:jc w:val="left"/>
        <w:rPr/>
      </w:pPr>
      <w:r>
        <w:rPr/>
        <w:t>of the most used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EAN13(c&lt;string&gt;,l&lt;mud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EAN 13, debe ser d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, sin incluir el �ltimo d�gito de verificaci�n, que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ye autom�ticamente.</w:t>
      </w:r>
    </w:p>
    <w:p>
      <w:pPr>
        <w:pStyle w:val="PreformattedText"/>
        <w:bidi w:val="0"/>
        <w:jc w:val="left"/>
        <w:rPr/>
      </w:pPr>
      <w:r>
        <w:rPr/>
        <w:t>&lt;mu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includes dumb zones, .f.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EA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EAU 13 is a comercial code used worldwide except for the U.S.A. and</w:t>
      </w:r>
    </w:p>
    <w:p>
      <w:pPr>
        <w:pStyle w:val="PreformattedText"/>
        <w:bidi w:val="0"/>
        <w:jc w:val="left"/>
        <w:rPr/>
      </w:pPr>
      <w:r>
        <w:rPr/>
        <w:t>Canda, where they use UPC codes. UPC codes can be readed by EAN</w:t>
      </w:r>
    </w:p>
    <w:p>
      <w:pPr>
        <w:pStyle w:val="PreformattedText"/>
        <w:bidi w:val="0"/>
        <w:jc w:val="left"/>
        <w:rPr/>
      </w:pPr>
      <w:r>
        <w:rPr/>
        <w:t>devices because they're similar, except for the first character</w:t>
      </w:r>
    </w:p>
    <w:p>
      <w:pPr>
        <w:pStyle w:val="PreformattedText"/>
        <w:bidi w:val="0"/>
        <w:jc w:val="left"/>
        <w:rPr/>
      </w:pPr>
      <w:r>
        <w:rPr/>
        <w:t>wich is ever 0 in UPC and may be change in 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forces the structure of the codification, the first three</w:t>
      </w:r>
    </w:p>
    <w:p>
      <w:pPr>
        <w:pStyle w:val="PreformattedText"/>
        <w:bidi w:val="0"/>
        <w:jc w:val="left"/>
        <w:rPr/>
      </w:pPr>
      <w:r>
        <w:rPr/>
        <w:t>characters stands for the country, the next four the industry and</w:t>
      </w:r>
    </w:p>
    <w:p>
      <w:pPr>
        <w:pStyle w:val="PreformattedText"/>
        <w:bidi w:val="0"/>
        <w:jc w:val="left"/>
        <w:rPr/>
      </w:pPr>
      <w:r>
        <w:rPr/>
        <w:t>the last five characters stands for the product itself. This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AN can code a total of 12 characters plus a checksum character</w:t>
      </w:r>
    </w:p>
    <w:p>
      <w:pPr>
        <w:pStyle w:val="PreformattedText"/>
        <w:bidi w:val="0"/>
        <w:jc w:val="left"/>
        <w:rPr/>
      </w:pPr>
      <w:r>
        <w:rPr/>
        <w:t>wich depend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standard format for the codes, wich have to be of</w:t>
      </w:r>
    </w:p>
    <w:p>
      <w:pPr>
        <w:pStyle w:val="PreformattedText"/>
        <w:bidi w:val="0"/>
        <w:jc w:val="left"/>
        <w:rPr/>
      </w:pPr>
      <w:r>
        <w:rPr/>
        <w:t>32,29 x 26,26 milimeters. This format can be magnified with the</w:t>
      </w:r>
    </w:p>
    <w:p>
      <w:pPr>
        <w:pStyle w:val="PreformattedText"/>
        <w:bidi w:val="0"/>
        <w:jc w:val="left"/>
        <w:rPr/>
      </w:pPr>
      <w:r>
        <w:rPr/>
        <w:t>following valu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ag.   Modulo                  EPSON   HP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%    mm      inches   DPI       Adjustment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0   0,264   0,010   96,21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5   0,281   0,011   90,391  90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90   0,297   0,012   85,522              600 / 7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95   0,314   0,012   80,89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0   0,330   0,013   76,970              75 / 1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0   0,363   0,014   69,972  360 / 5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0   0,396   0,016   64,141              600 / 9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30   0,429   0,017   59,207  60          300 / 5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40   0,462   0,018   54,978              600 / 1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50   0,495   0,019   51,313  360 / 7     100 / 2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60   0,528   0,021   48,106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70   0,561   0,022   45,276   90 / 3     600 / 13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80   0,594   0,023   42,761              300 / 7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90   0,627   0,025   40,510  120 / 3     600 / 15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0   0,660   0,026   38,485  180 / 5     75 / 2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djustment columns you can se some examples on how you can</w:t>
      </w:r>
    </w:p>
    <w:p>
      <w:pPr>
        <w:pStyle w:val="PreformattedText"/>
        <w:bidi w:val="0"/>
        <w:jc w:val="left"/>
        <w:rPr/>
      </w:pPr>
      <w:r>
        <w:rPr/>
        <w:t>get correct aproximations to the correct sizes. 120 / 3 means that</w:t>
      </w:r>
    </w:p>
    <w:p>
      <w:pPr>
        <w:pStyle w:val="PreformattedText"/>
        <w:bidi w:val="0"/>
        <w:jc w:val="left"/>
        <w:rPr/>
      </w:pPr>
      <w:r>
        <w:rPr/>
        <w:t>you have to apply 120 DPI for 3 magnificat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DUN(c&lt;string&gt;,n&lt;tipo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DUN??,</w:t>
      </w:r>
    </w:p>
    <w:p>
      <w:pPr>
        <w:pStyle w:val="PreformattedText"/>
        <w:bidi w:val="0"/>
        <w:jc w:val="left"/>
        <w:rPr/>
      </w:pPr>
      <w:r>
        <w:rPr/>
        <w:t>&lt;tip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type of DUN code to make. Valid types are 14 and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f you use another type it will work anyway, but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non standard code. The number of charact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fy is the type less one, this is 13 for the type 14 and 1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D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kind of code is used in packs of products, or groups of CONSUMING</w:t>
      </w:r>
    </w:p>
    <w:p>
      <w:pPr>
        <w:pStyle w:val="PreformattedText"/>
        <w:bidi w:val="0"/>
        <w:jc w:val="left"/>
        <w:rPr/>
      </w:pPr>
      <w:r>
        <w:rPr/>
        <w:t>UNITIES, wich is not considered unities of distribution for the end user.</w:t>
      </w:r>
    </w:p>
    <w:p>
      <w:pPr>
        <w:pStyle w:val="PreformattedText"/>
        <w:bidi w:val="0"/>
        <w:jc w:val="left"/>
        <w:rPr/>
      </w:pPr>
      <w:r>
        <w:rPr/>
        <w:t>An example can be a box tetra bricks, each brick has got an EAN13 code, and</w:t>
      </w:r>
    </w:p>
    <w:p>
      <w:pPr>
        <w:pStyle w:val="PreformattedText"/>
        <w:bidi w:val="0"/>
        <w:jc w:val="left"/>
        <w:rPr/>
      </w:pPr>
      <w:r>
        <w:rPr/>
        <w:t>the big box of 12 bricks has a DUN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14 has got, like the EAN13 one, a special format wich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 digit for the units inside (9 means that it is elsew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3 digits for the country (same code than EAN1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4 digits for the fab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5 digits for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 check digit (automatically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can be also called ITF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EAN8(c&lt;string&gt;,l&lt;mud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EAN 8.</w:t>
      </w:r>
    </w:p>
    <w:p>
      <w:pPr>
        <w:pStyle w:val="PreformattedText"/>
        <w:bidi w:val="0"/>
        <w:jc w:val="left"/>
        <w:rPr/>
      </w:pPr>
      <w:r>
        <w:rPr/>
        <w:t>&lt;mu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includes dumb zones, .f.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EA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EAN 8 is a reduction of the 13 one, wich can be used in reduced places.</w:t>
      </w:r>
    </w:p>
    <w:p>
      <w:pPr>
        <w:pStyle w:val="PreformattedText"/>
        <w:bidi w:val="0"/>
        <w:jc w:val="left"/>
        <w:rPr/>
      </w:pPr>
      <w:r>
        <w:rPr/>
        <w:t>As the name shows, it codify only 7 characters plus a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EAN2(c&lt;string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EAN 2, have to be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E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type can only be used with EAN13 and EAN8 strings, and allows</w:t>
      </w:r>
    </w:p>
    <w:p>
      <w:pPr>
        <w:pStyle w:val="PreformattedText"/>
        <w:bidi w:val="0"/>
        <w:jc w:val="left"/>
        <w:rPr/>
      </w:pPr>
      <w:r>
        <w:rPr/>
        <w:t>a two digits extention. By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CodBar( codeEan13( "001234567890" ) + codeEan2( "12" ), 38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EAN5(c&lt;string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EAN 5, have to be 5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E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type can only be used with EAN13 and EAN8 strings, and allows</w:t>
      </w:r>
    </w:p>
    <w:p>
      <w:pPr>
        <w:pStyle w:val="PreformattedText"/>
        <w:bidi w:val="0"/>
        <w:jc w:val="left"/>
        <w:rPr/>
      </w:pPr>
      <w:r>
        <w:rPr/>
        <w:t>a five digits extention. By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CodBar( codeEan8( "001234567890" ) + codeEan5( "12345" ), 38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a smaller extention, like in the magazines, you</w:t>
      </w:r>
    </w:p>
    <w:p>
      <w:pPr>
        <w:pStyle w:val="PreformattedText"/>
        <w:bidi w:val="0"/>
        <w:jc w:val="left"/>
        <w:rPr/>
      </w:pPr>
      <w:r>
        <w:rPr/>
        <w:t>can 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1 := strzero( val( substr( cstring, 1, 12 ) ), 12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2 := strzero( val( substr( cstring, 13, 5 ) ), 5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1 := IBMCodBar( codeEAN13( cstr1 ), 38, 1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2 := IBMCodBar( codeEAN5( cstr2 ), 38,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1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2, 10 SAY acod1[2] + padc( cstr2, acod2[1]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1[2] + acod2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1[2] + acod2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2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g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4 SAY left( cstr1, 1 ) +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dc( substr( cstr1, 2, 6 ) + " " +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r( cstr1, 8, 5 ) +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( 10 - val( mod10( cstr1 ) ), 1 )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od1[1] * 1.5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!" + chr( 0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MSI(c&lt;string_of_numbers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converted to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ed string in 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e MSI type can only code digits. It can contains one or two check digits</w:t>
      </w:r>
    </w:p>
    <w:p>
      <w:pPr>
        <w:pStyle w:val="PreformattedText"/>
        <w:bidi w:val="0"/>
        <w:jc w:val="left"/>
        <w:rPr/>
      </w:pPr>
      <w:r>
        <w:rPr/>
        <w:t>in the end of the code, one MOD-10, two MOD-10, or one MOD-10 and one MOD-11.</w:t>
      </w:r>
    </w:p>
    <w:p>
      <w:pPr>
        <w:pStyle w:val="PreformattedText"/>
        <w:bidi w:val="0"/>
        <w:jc w:val="left"/>
        <w:rPr/>
      </w:pPr>
      <w:r>
        <w:rPr/>
        <w:t>This code is so simple that it's dangerous not to put those check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ED CODES PRINTING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we can read in the GENERATING chapter, to compose the code is not</w:t>
      </w:r>
    </w:p>
    <w:p>
      <w:pPr>
        <w:pStyle w:val="PreformattedText"/>
        <w:bidi w:val="0"/>
        <w:jc w:val="left"/>
        <w:rPr/>
      </w:pPr>
      <w:r>
        <w:rPr/>
        <w:t>the only thing to do, you have to print it.  They are several ways to</w:t>
      </w:r>
    </w:p>
    <w:p>
      <w:pPr>
        <w:pStyle w:val="PreformattedText"/>
        <w:bidi w:val="0"/>
        <w:jc w:val="left"/>
        <w:rPr/>
      </w:pPr>
      <w:r>
        <w:rPr/>
        <w:t>print graphics on printers, but they are two ways that can be called</w:t>
      </w:r>
    </w:p>
    <w:p>
      <w:pPr>
        <w:pStyle w:val="PreformattedText"/>
        <w:bidi w:val="0"/>
        <w:jc w:val="left"/>
        <w:rPr/>
      </w:pPr>
      <w:r>
        <w:rPr/>
        <w:t>"standard", the EPSON/IBM way, and the HP way.  That is the reason</w:t>
      </w:r>
    </w:p>
    <w:p>
      <w:pPr>
        <w:pStyle w:val="PreformattedText"/>
        <w:bidi w:val="0"/>
        <w:jc w:val="left"/>
        <w:rPr/>
      </w:pPr>
      <w:r>
        <w:rPr/>
        <w:t>I've programmed those two methods, wich should be enough for 99% of</w:t>
      </w:r>
    </w:p>
    <w:p>
      <w:pPr>
        <w:pStyle w:val="PreformattedText"/>
        <w:bidi w:val="0"/>
        <w:jc w:val="left"/>
        <w:rPr/>
      </w:pPr>
      <w:r>
        <w:rPr/>
        <w:t>the printers.  Anyway, I've coded an ASCII way wich uses extended</w:t>
      </w:r>
    </w:p>
    <w:p>
      <w:pPr>
        <w:pStyle w:val="PreformattedText"/>
        <w:bidi w:val="0"/>
        <w:jc w:val="left"/>
        <w:rPr/>
      </w:pPr>
      <w:r>
        <w:rPr/>
        <w:t>characters (&lt;�&gt; &lt; �&gt; &lt;�&gt; &lt; &gt;), just in case your printer don't work</w:t>
      </w:r>
    </w:p>
    <w:p>
      <w:pPr>
        <w:pStyle w:val="PreformattedText"/>
        <w:bidi w:val="0"/>
        <w:jc w:val="left"/>
        <w:rPr/>
      </w:pPr>
      <w:r>
        <w:rPr/>
        <w:t>with the two 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tended the EPSON/IBM functions with some accelerated versions</w:t>
      </w:r>
    </w:p>
    <w:p>
      <w:pPr>
        <w:pStyle w:val="PreformattedText"/>
        <w:bidi w:val="0"/>
        <w:jc w:val="left"/>
        <w:rPr/>
      </w:pPr>
      <w:r>
        <w:rPr/>
        <w:t>to print lines on the printer without to force it to make to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"FUNCTION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CodBar(c&lt;cd&gt;,n&lt;md&gt;,n&lt;mul&gt;,n&lt;p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c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ed CODExxx string.</w:t>
      </w:r>
    </w:p>
    <w:p>
      <w:pPr>
        <w:pStyle w:val="PreformattedText"/>
        <w:bidi w:val="0"/>
        <w:jc w:val="left"/>
        <w:rPr/>
      </w:pPr>
      <w:r>
        <w:rPr/>
        <w:t>&lt;m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ode, depends on the number of needle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     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needles�                      �24needle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odo    � densidad       � ppi��modo    � densidad       � ppi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Ĵ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0    � sencilla       �  60��  32    � sencilla       �  6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doble          � 120��  33    � doble          � 12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doble alta vel.� 120��  38    � CRT II         �  9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Cuadruple      � 240��  39    � triple         � 18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� CRT            �  80��  40    � alta           � 36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� CRT �?         �  72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� CRT I          �  9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    � CRT �?         � 144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mu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nification factor, the code will be printed &lt;mul&gt; times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factor of the printing mode.</w:t>
      </w:r>
    </w:p>
    <w:p>
      <w:pPr>
        <w:pStyle w:val="PreformattedText"/>
        <w:bidi w:val="0"/>
        <w:jc w:val="left"/>
        <w:rPr/>
      </w:pPr>
      <w:r>
        <w:rPr/>
        <w:t>&lt;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Characters per inch used for calculating the wid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code.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 Array of two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 is the length of the printed code,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itch &lt;p&gt;. The second element is the string to be s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 to mak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function will work for most of the needles printers. It's</w:t>
      </w:r>
    </w:p>
    <w:p>
      <w:pPr>
        <w:pStyle w:val="PreformattedText"/>
        <w:bidi w:val="0"/>
        <w:jc w:val="left"/>
        <w:rPr/>
      </w:pPr>
      <w:r>
        <w:rPr/>
        <w:t>important to say that if you want a bigger code than a single line</w:t>
      </w:r>
    </w:p>
    <w:p>
      <w:pPr>
        <w:pStyle w:val="PreformattedText"/>
        <w:bidi w:val="0"/>
        <w:jc w:val="left"/>
        <w:rPr/>
      </w:pPr>
      <w:r>
        <w:rPr/>
        <w:t>you'll have to change distance between lines to make the codes touch</w:t>
      </w:r>
    </w:p>
    <w:p>
      <w:pPr>
        <w:pStyle w:val="PreformattedText"/>
        <w:bidi w:val="0"/>
        <w:jc w:val="left"/>
        <w:rPr/>
      </w:pPr>
      <w:r>
        <w:rPr/>
        <w:t>themselves. The way to change interlining spaces may change from one</w:t>
      </w:r>
    </w:p>
    <w:p>
      <w:pPr>
        <w:pStyle w:val="PreformattedText"/>
        <w:bidi w:val="0"/>
        <w:jc w:val="left"/>
        <w:rPr/>
      </w:pPr>
      <w:r>
        <w:rPr/>
        <w:t>printer to another. In NECS printers you have to use 8 lines per inch</w:t>
      </w:r>
    </w:p>
    <w:p>
      <w:pPr>
        <w:pStyle w:val="PreformattedText"/>
        <w:bidi w:val="0"/>
        <w:jc w:val="left"/>
        <w:rPr/>
      </w:pPr>
      <w:r>
        <w:rPr/>
        <w:t>(send ESC 0 to the printer, and ESC 2 to restaure original state), but</w:t>
      </w:r>
    </w:p>
    <w:p>
      <w:pPr>
        <w:pStyle w:val="PreformattedText"/>
        <w:bidi w:val="0"/>
        <w:jc w:val="left"/>
        <w:rPr/>
      </w:pPr>
      <w:r>
        <w:rPr/>
        <w:t>in other printers 7/72 lpi should work fine (ESC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string := "", a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"Introduce the string : " TO 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 := IBMCodBar( code39( cstring ), 38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1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padc( "*" + cstring + "*", acod[1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2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PRINTING" "CHRCODBAR" "HPCODBA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CodBar(c&lt;cd&gt;,n&lt;de&gt;,n&lt;mul&gt;,n&lt;p&gt;,l&lt;cmp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c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ed CODExxx string.</w:t>
      </w:r>
    </w:p>
    <w:p>
      <w:pPr>
        <w:pStyle w:val="PreformattedText"/>
        <w:bidi w:val="0"/>
        <w:jc w:val="left"/>
        <w:rPr/>
      </w:pPr>
      <w:r>
        <w:rPr/>
        <w:t>&lt;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density, allowed densities depends on the printer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, 100, 150 and 300 should work fine.</w:t>
      </w:r>
    </w:p>
    <w:p>
      <w:pPr>
        <w:pStyle w:val="PreformattedText"/>
        <w:bidi w:val="0"/>
        <w:jc w:val="left"/>
        <w:rPr/>
      </w:pPr>
      <w:r>
        <w:rPr/>
        <w:t>&lt;mu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nification factor, the code will be printed &lt;mul&gt; times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factor of the printing mode.</w:t>
      </w:r>
    </w:p>
    <w:p>
      <w:pPr>
        <w:pStyle w:val="PreformattedText"/>
        <w:bidi w:val="0"/>
        <w:jc w:val="left"/>
        <w:rPr/>
      </w:pPr>
      <w:r>
        <w:rPr/>
        <w:t>&lt;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Characters per inch used for calculating the wid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code. Default is 10.</w:t>
      </w:r>
    </w:p>
    <w:p>
      <w:pPr>
        <w:pStyle w:val="PreformattedText"/>
        <w:bidi w:val="0"/>
        <w:jc w:val="left"/>
        <w:rPr/>
      </w:pPr>
      <w:r>
        <w:rPr/>
        <w:t>&lt;cm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. Default value is .T.. wich compress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faster the printing. Some printers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ode, if you experience problems try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 Array of two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 is the length of the printed code,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itch &lt;p&gt;. The second element is the string to be s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 to mak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PRINTING" "CHRCODBAR" "IBMCODBA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CodBar(c&lt;pcodigo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pcodig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ed CODExx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 Array of two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 is the length of the printed code,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itch &lt;p&gt;. The second element is the string to be s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 to mak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function uses graphic characters to print codes, wich allows you</w:t>
      </w:r>
    </w:p>
    <w:p>
      <w:pPr>
        <w:pStyle w:val="PreformattedText"/>
        <w:bidi w:val="0"/>
        <w:jc w:val="left"/>
        <w:rPr/>
      </w:pPr>
      <w:r>
        <w:rPr/>
        <w:t>to print them in almost any printer at a great speed.  The size of the</w:t>
      </w:r>
    </w:p>
    <w:p>
      <w:pPr>
        <w:pStyle w:val="PreformattedText"/>
        <w:bidi w:val="0"/>
        <w:jc w:val="left"/>
        <w:rPr/>
      </w:pPr>
      <w:r>
        <w:rPr/>
        <w:t>resulting codes are a bit bigger than wanted even with 20 cpi, but</w:t>
      </w:r>
    </w:p>
    <w:p>
      <w:pPr>
        <w:pStyle w:val="PreformattedText"/>
        <w:bidi w:val="0"/>
        <w:jc w:val="left"/>
        <w:rPr/>
      </w:pPr>
      <w:r>
        <w:rPr/>
        <w:t>they can be used even in text files, emails, etc... By example, if you</w:t>
      </w:r>
    </w:p>
    <w:p>
      <w:pPr>
        <w:pStyle w:val="PreformattedText"/>
        <w:bidi w:val="0"/>
        <w:jc w:val="left"/>
        <w:rPr/>
      </w:pPr>
      <w:r>
        <w:rPr/>
        <w:t>print the following code, you should be able to read MINGO with your</w:t>
      </w:r>
    </w:p>
    <w:p>
      <w:pPr>
        <w:pStyle w:val="PreformattedText"/>
        <w:bidi w:val="0"/>
        <w:jc w:val="left"/>
        <w:rPr/>
      </w:pPr>
      <w:r>
        <w:rPr/>
        <w:t>read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 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M I N G 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PRINTING" "HPCODBAR" "IBMCODBA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ox(n&lt;side&gt;,n&lt;mode&gt;,n&lt;pitch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i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wich indicates wich side of the box we want to pri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ation is the same that in Clipp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o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EPSON/IBM printing mode, default is 2.</w:t>
      </w:r>
    </w:p>
    <w:p>
      <w:pPr>
        <w:pStyle w:val="PreformattedText"/>
        <w:bidi w:val="0"/>
        <w:jc w:val="left"/>
        <w:rPr/>
      </w:pPr>
      <w:r>
        <w:rPr/>
        <w:t>&lt;pitc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,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 string to the printer will print the desired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BOX is the simple function wich allows to avoid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ch are, normally, slowers than normal one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graphics characters needs two passes, and IBMBOX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mple modes. Quality is pouer, but sometimes it's bett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e activate 8 lines per 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 need ESC 1 instead of ESC 0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chr(27) +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bmbox( 1 ) + repli( ibmbox( 2 ), 10 ) + ibmbox( 3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:= 1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ibmbox( 4 ) + space( 10 ) + ibmbox( 8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bmbox( 7 ) + repli( ibmbox( 6 ), 10 ) + ibmbox( 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chr(27) +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PRIN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Line(n&lt;length&gt;,n&lt;mode&gt;,n&lt;pitch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leng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line to be printed.</w:t>
      </w:r>
    </w:p>
    <w:p>
      <w:pPr>
        <w:pStyle w:val="PreformattedText"/>
        <w:bidi w:val="0"/>
        <w:jc w:val="left"/>
        <w:rPr/>
      </w:pPr>
      <w:r>
        <w:rPr/>
        <w:t>&lt;mo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EPSON/IBM printing mode,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itc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,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 string to the printer will print the desired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PRIN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DotPerI(n&lt;mode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mo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 number.</w:t>
      </w:r>
    </w:p>
    <w:p>
      <w:pPr>
        <w:pStyle w:val="PreformattedText"/>
        <w:bidi w:val="0"/>
        <w:jc w:val="left"/>
        <w:rPr/>
      </w:pPr>
      <w:r>
        <w:rPr/>
        <w:t>Returns the dots per inch of the correspond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PRIN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y are some functions wich are necessary in the making of the</w:t>
      </w:r>
    </w:p>
    <w:p>
      <w:pPr>
        <w:pStyle w:val="PreformattedText"/>
        <w:bidi w:val="0"/>
        <w:jc w:val="left"/>
        <w:rPr/>
      </w:pPr>
      <w:r>
        <w:rPr/>
        <w:t>codebars, those functions have been documented and opened to you just</w:t>
      </w:r>
    </w:p>
    <w:p>
      <w:pPr>
        <w:pStyle w:val="PreformattedText"/>
        <w:bidi w:val="0"/>
        <w:jc w:val="left"/>
        <w:rPr/>
      </w:pPr>
      <w:r>
        <w:rPr/>
        <w:t>in case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TING" "PRINTIN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(c&lt;string&gt;,c&lt;valido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calculate the checksum.</w:t>
      </w:r>
    </w:p>
    <w:p>
      <w:pPr>
        <w:pStyle w:val="PreformattedText"/>
        <w:bidi w:val="0"/>
        <w:jc w:val="left"/>
        <w:rPr/>
      </w:pPr>
      <w:r>
        <w:rPr/>
        <w:t>&lt;valid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character string for the checksum, ordered b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sum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kind of checksum is used in several codebars, like 11 and 93</w:t>
      </w:r>
    </w:p>
    <w:p>
      <w:pPr>
        <w:pStyle w:val="PreformattedText"/>
        <w:bidi w:val="0"/>
        <w:jc w:val="left"/>
        <w:rPr/>
      </w:pPr>
      <w:r>
        <w:rPr/>
        <w:t>ones. For the 11 one, the valid character string is "0123456789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2lec(n&lt;n�mero&gt;, c&lt;bas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ger to convert. The range of that number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etween 0 and 2.147.483.647. Superior values gives absu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>&lt;bas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n n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function can convert a number to almost any base. By example, if</w:t>
      </w:r>
    </w:p>
    <w:p>
      <w:pPr>
        <w:pStyle w:val="PreformattedText"/>
        <w:bidi w:val="0"/>
        <w:jc w:val="left"/>
        <w:rPr/>
      </w:pPr>
      <w:r>
        <w:rPr/>
        <w:t>we want to emulate the STR Clipper function we can 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tr := dec2lec( number, "0123456789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convert a number, to a base 10 string, we use the string</w:t>
      </w:r>
    </w:p>
    <w:p>
      <w:pPr>
        <w:pStyle w:val="PreformattedText"/>
        <w:bidi w:val="0"/>
        <w:jc w:val="left"/>
        <w:rPr/>
      </w:pPr>
      <w:r>
        <w:rPr/>
        <w:t>"0123456789" wich is an ordered string of all the allowed numbers in</w:t>
      </w:r>
    </w:p>
    <w:p>
      <w:pPr>
        <w:pStyle w:val="PreformattedText"/>
        <w:bidi w:val="0"/>
        <w:jc w:val="left"/>
        <w:rPr/>
      </w:pPr>
      <w:r>
        <w:rPr/>
        <w:t>base 10. Other exampl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1 := dec2lec( numero, "01" )                 /* Binary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2 := dec2lec( numero, "0123456789ABCDEF" )   /* Hexa.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3 := dec2lec( numero, "01234567" )           /* Octal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4 := dec2lec( numero, "aAbBcCdD" )           /* Encyp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very usefull in compression and encripting cases.</w:t>
      </w:r>
    </w:p>
    <w:p>
      <w:pPr>
        <w:pStyle w:val="PreformattedText"/>
        <w:bidi w:val="0"/>
        <w:jc w:val="left"/>
        <w:rPr/>
      </w:pPr>
      <w:r>
        <w:rPr/>
        <w:t>You can compress using very big bases (by example all the numbers and</w:t>
      </w:r>
    </w:p>
    <w:p>
      <w:pPr>
        <w:pStyle w:val="PreformattedText"/>
        <w:bidi w:val="0"/>
        <w:jc w:val="left"/>
        <w:rPr/>
      </w:pPr>
      <w:r>
        <w:rPr/>
        <w:t>all the letters), wich will return small strings expressing big</w:t>
      </w:r>
    </w:p>
    <w:p>
      <w:pPr>
        <w:pStyle w:val="PreformattedText"/>
        <w:bidi w:val="0"/>
        <w:jc w:val="left"/>
        <w:rPr/>
      </w:pPr>
      <w:r>
        <w:rPr/>
        <w:t>numbers. And you can encrypt using coded strings.</w:t>
      </w:r>
    </w:p>
    <w:p>
      <w:pPr>
        <w:pStyle w:val="PreformattedText"/>
        <w:bidi w:val="0"/>
        <w:jc w:val="left"/>
        <w:rPr/>
      </w:pPr>
      <w:r>
        <w:rPr/>
        <w:t>cadenas codific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"DEC2LE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2bin(n&lt;integer&gt;,n&lt;len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convert to binary.</w:t>
      </w:r>
    </w:p>
    <w:p>
      <w:pPr>
        <w:pStyle w:val="PreformattedText"/>
        <w:bidi w:val="0"/>
        <w:jc w:val="left"/>
        <w:rPr/>
      </w:pPr>
      <w:r>
        <w:rPr/>
        <w:t>&lt;l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01010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e result of this function can be obtained with DEC2LEC, however this</w:t>
      </w:r>
    </w:p>
    <w:p>
      <w:pPr>
        <w:pStyle w:val="PreformattedText"/>
        <w:bidi w:val="0"/>
        <w:jc w:val="left"/>
        <w:rPr/>
      </w:pPr>
      <w:r>
        <w:rPr/>
        <w:t>one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"DEC2LE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(c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c2dec(c&lt;string&gt;, c&lt;base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n base-n string.</w:t>
      </w:r>
    </w:p>
    <w:p>
      <w:pPr>
        <w:pStyle w:val="PreformattedText"/>
        <w:bidi w:val="0"/>
        <w:jc w:val="left"/>
        <w:rPr/>
      </w:pPr>
      <w:r>
        <w:rPr/>
        <w:t>&lt;bas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onv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is the inverse function of DEC2LEC, be sure to understand DEC2LEC</w:t>
      </w:r>
    </w:p>
    <w:p>
      <w:pPr>
        <w:pStyle w:val="PreformattedText"/>
        <w:bidi w:val="0"/>
        <w:jc w:val="left"/>
        <w:rPr/>
      </w:pPr>
      <w:r>
        <w:rPr/>
        <w:t>befor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"DEC2LE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10(c&lt;string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calculate the mo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D-10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Nom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. The shareware version returns "VERSION NO REGISTRAD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registered one it returns the name of the person w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"REGVE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V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with the vers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"REGNOM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t(n&lt;num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&lt;nu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his function returns the same result than ALLTRIM( STR( &lt;NUMBER&gt; ) ),</w:t>
      </w:r>
    </w:p>
    <w:p>
      <w:pPr>
        <w:pStyle w:val="PreformattedText"/>
        <w:bidi w:val="0"/>
        <w:jc w:val="left"/>
        <w:rPr/>
      </w:pPr>
      <w:r>
        <w:rPr/>
        <w:t>with the difference that it is ver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TIONS" "DEC2LE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MiniCBar, Clipper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API501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(c) 1994 by Mingo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strcture of Clipper 5.01 is slightly different from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, but instead of making a new library specific for 5.01, 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small traductor for that structure. This modul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d in assembler in order to be fast and small. Its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api501.obj, and it must not be included inside overlays.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using RTLINK can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LINK FI MYPROG.OBJ, VMAPI501.OBJ LIB MINIC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, this module can solve similar problems in other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d specifically for the 5.2 version, when the linker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modules not found wich begins with _x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ule is a part of the MiniCodeBar library, and is no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 Using this module with the 5.2's version may result i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es, Modes IBM/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/IMB GRAPHIC PRIN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          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needles�                           �24needle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  � density        � ppp �    � mode   � density        � ppp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Ĵ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0    � simple         �  60 �    �  32    � simple         �  6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double         � 120 �    �  33    � double         � 12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double (fast)  � 120 �    �  38    � CRT II         �  9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quadruple      � 240 �    �  39    � triple         � 18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� CRT            �  80 �    �  40    � high           � 36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� CRT �?         �  72 �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� CRT I          �  9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    � CRT �?         � 144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es, EAN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  �          � Country      �          � Country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      �Indicativo� Group        �Indicativo� Group        �Indicativ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(1)� 440      � Luxemburg    � 54       � New Zealand  �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(2)� 40 a 43  � Malasia      � 955      � Pap�aN.Guinea� 9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entina   � 779      � Mexico       � 750      � Pays Bas     �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  � 93       � Norway       � 70       � Peru         � 7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ia     � 90 al 91 � Great Britain� 50       � Poland       � 5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sil      � 789      � Grece        � 520      � Portugal     � 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gium     � 54       � Holland      � 87       � Rusia        � 460 al 4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� 00 al 09 � Hong Kong    � 489      � Singapur     � 8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heck.Rep. � 859      � Hungr�a      � 599      � South Africa � 600 al 6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i       � 780      � ISBN Books   � 978 a 979� Suecia       �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rius    � 529      � ISSN Magazine� 977      � Switzerland  �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mbia    � 770      � Internal     � 20 al 29 � Tailand      � 8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ba        � 850      � Irland       � 50       � Taiwan       � 4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pones     � 98 al 99 � Iceland      � 569      � Turquy       � 8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ish      � 57       � Israel       � 729      � U.S.A.       � 00 al 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in       � 84       � Italy        � 80 al 83 � Uruguay      � 7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     � 64       � Japan        � 49       � Venezuela    � 7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e      � 30 al 37 � South Corea  � 880      � Yugoslavia   � 86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es,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YOU CAN USE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lection of the light of the reading devices disallows</w:t>
      </w:r>
    </w:p>
    <w:p>
      <w:pPr>
        <w:pStyle w:val="PreformattedText"/>
        <w:bidi w:val="0"/>
        <w:jc w:val="left"/>
        <w:rPr/>
      </w:pPr>
      <w:r>
        <w:rPr/>
        <w:t>some colors combinations. Recommended colors for a standard</w:t>
      </w:r>
    </w:p>
    <w:p>
      <w:pPr>
        <w:pStyle w:val="PreformattedText"/>
        <w:bidi w:val="0"/>
        <w:jc w:val="left"/>
        <w:rPr/>
      </w:pPr>
      <w:r>
        <w:rPr/>
        <w:t>reading scanne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LOR       � PURITY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RS   (dark)     � BLACK       � PUR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BLUE        � &gt; CIAN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GREEN       � &lt; YELLOW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MAROON      � &lt; RED  (DARK)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ACES   (light)  � WHITE       � PUR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YELLOW      � PUR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ORANGE      � PUR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RED         � PURE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ts choice is black and white, wich wont have</w:t>
      </w:r>
    </w:p>
    <w:p>
      <w:pPr>
        <w:pStyle w:val="PreformattedText"/>
        <w:bidi w:val="0"/>
        <w:jc w:val="left"/>
        <w:rPr/>
      </w:pPr>
      <w:r>
        <w:rPr/>
        <w:t>any reflectancy proble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es,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 L O S S A R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igit                 Character obtained by a formula were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he characters of a code. Normally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end of the codified information 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curity of th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Factor        Starting from an original size of a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ginification factor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s you have to multiply that size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n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                     The with of the smalles bar. It's the mes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 in 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lectancy                 An index wich mesures the absorbtion capa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s                    Generic name for barcode reading devic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es, Ful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SCII   C 39� ASCII   C 39  � ASCII   C 39 �  ASCII   C 39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ULL    %U  � SP      Space � @       %V   �  `      %W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H     $A  � !       /A    � A       A    �  a      +A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X     $B  � "       /B    � B       B    �  b      +B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TX     $C  � #       /C    � C       C    �  c      +C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OT     $D  � $       /D    � D       D    �  d      +D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Q     $E  � %       /E    � E       E    �  e      +E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     $F  � &amp;       /F    � F       F    �  f      +F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L     $G  � !       /G    � G       G    �  g      +G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S      $H  � (       /H    � H       H    �  h      +H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T      $I  � )       /I    � I       I    �  i      +I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F      $J  � *       /J    � J       J    �  j      +J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T      $K  � +       /K    � K       K    �  k      +K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F      $L  � '       /L    � L       L    �  l      +L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R      $M  � -       -     � M       M    �  m      +M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      $N  � .       .     � N       N    �  n      +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I      $O  � /       /O    � O       O    �  o      +O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LE     $P  � 0       0     � P       P    �  p      +P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1     $Q  � 1       1     � Q       Q    �  q      +Q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2     $R  � 2       2     � R       R    �  r      +R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3     $S  � 3       3     � S       S    �  s      +S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4     $T  � 4       4     � T       T    �  t      +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AK     $U  � 5       5     � U       U    �  u      +U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YN     $V  � 6       6     � V       V    �  v      +V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TB     $W  � 7       7     � W       W    �  w      +W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AN     $X  � 8       8     � X       X    �  x      +X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M      $Y  � 9       9     � Y       Y    �  y      +Y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UB     $Z  � :       /Z    � Z       Z    �  z      +Z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SC     %A  � ;       %F    � [       %K   �  {      %P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S      %B  � &lt;       %G    � \       %L   �  |      %Q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S      %C  � =       %H    � ]       %M   �  }      %R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S      %D  � &gt;       %I    � [94]    %N   �  ~      %S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S      %E  � ?       %J    � _       %O   �  DEL    %T,%X,%Y,%Z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Readme,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CodeBar (c) 1994 by Mingo - All Rights Reserved - made in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I C E N C 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Mi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      (91) 738 39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           2:341/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    pmingo@msn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      c/ Alfredo Marquerie 7, 1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034 MADRID   (SPAIN - C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cbar is not freeware nor p.d., but shareware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30 days since you get it to evaluate th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keep it you'll have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brary can be distributed with two conditions. First i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its original form, a compressed file with all the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 Second, only the distribution media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gister that library, please read the REGIST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.  The Software is owned by Mr.  Mingo and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ternational treaty provisions any you may no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form any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TRICTIONS.  You may not rent or lease the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reverse engineer, decompile or disassem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.  ANY USE BY YOU OF THE SOFTWARE IS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PROVIDED FOR USE ONLY WITH CA-CLIPPER 5.2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SOFTWARE.  THE SOFTWARE IS PROVIDED FOR USE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.  THE AUTHOR DISCLAIM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KIND, EITHER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CONSEQUENTIAL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 liable for any damages whatsoever (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terruption, loss of business information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uniary loss) arising out of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even if the author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  This product cannot be used In stat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Readme, Thank'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H A N K ' S   T O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would'nt be possible without the help of some of my</w:t>
      </w:r>
    </w:p>
    <w:p>
      <w:pPr>
        <w:pStyle w:val="PreformattedText"/>
        <w:bidi w:val="0"/>
        <w:jc w:val="left"/>
        <w:rPr/>
      </w:pPr>
      <w:r>
        <w:rPr/>
        <w:t>friends wich I want to tha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gnacio de Haro. We started together to decodify barcodes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y eye", without information of any type. Thanks to hi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my enterprise ROTEDIC,S.A. were I did the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uillermo E.Erdei, wich wrote the only book I've see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codes and wich sended to me the structure of the UNIFOR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CIL INC. UCC-128. I'used the book to code EAN 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ose Luis of Mecco, wich brought me the description of Data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FINES PRODUCTS FROM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INI    Replace part of the internal code of Clipp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smaller progr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VENTS  Emulates multitasking unde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GIC   Graphics without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IGFONT Giants fonts in text m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Readme,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INICBAR 2.2 - REGISTER ORD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MINICBAR it will cost 5.000 pts (spanish currency), wich</w:t>
      </w:r>
    </w:p>
    <w:p>
      <w:pPr>
        <w:pStyle w:val="PreformattedText"/>
        <w:bidi w:val="0"/>
        <w:jc w:val="left"/>
        <w:rPr/>
      </w:pPr>
      <w:r>
        <w:rPr/>
        <w:t>must to be payable to Alvaro Felipe Mingo at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varo Felipe Mingo Sol�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Alfredo Marquerie, 7 - 1�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034 MADRID - ESPA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send the form at the end of this document, and the</w:t>
      </w:r>
    </w:p>
    <w:p>
      <w:pPr>
        <w:pStyle w:val="PreformattedText"/>
        <w:bidi w:val="0"/>
        <w:jc w:val="left"/>
        <w:rPr/>
      </w:pPr>
      <w:r>
        <w:rPr/>
        <w:t>proof of payment. Once confirmed, I will send by mail the latest</w:t>
      </w:r>
    </w:p>
    <w:p>
      <w:pPr>
        <w:pStyle w:val="PreformattedText"/>
        <w:bidi w:val="0"/>
        <w:jc w:val="left"/>
        <w:rPr/>
      </w:pPr>
      <w:r>
        <w:rPr/>
        <w:t>version of MINICB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REGISTRO DE MINI 2.0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gis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le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                     Email adsress</w:t>
      </w:r>
    </w:p>
    <w:p>
      <w:pPr>
        <w:pStyle w:val="PreformattedText"/>
        <w:bidi w:val="0"/>
        <w:jc w:val="left"/>
        <w:rPr/>
      </w:pPr>
      <w:r>
        <w:rPr/>
        <w:t>(360 or 7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tested the shareware version of MinicBar wich feets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by registering this product, the author gran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to the entity stated in REGISTER NAME to distribut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d with the MCBA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also that the author cannot be liable for consequential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 agree all the license stuff wich is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Name, Date and signature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Online Refer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C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tax  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5.01  ............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IBM/EPSON  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N Countries  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 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ASCII  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 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's to  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