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am offering a very attractive pricing plan for PC user group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more information about my user group pricing pla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Cserve, Genie, Internet mail, or via one of the 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 If all else fails drop me a note and I'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ia norm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Rosa, Ca. 9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VE ID 76266,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D jderr@so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7) 575-98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